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10.2021                                                                                                   № 180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решением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постановлением администрации Вышестеблиевского сельского поселения Темрюкского района от 22 октября 2021 года № 174 «Об утверждении перечня муниципальных программ Вышестеблиевского сельского поселения Темрюкского района»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Вышестеблиевского сельского поселения Темрюкского района «Поддержка и развитие малого и среднего предпринимательства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, но не ранее 1 января 2022 года.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1-10-28T11:16:00Z</cp:lastPrinted>
  <dcterms:modified xsi:type="dcterms:W3CDTF">2021-10-29T06:13:00Z</dcterms:modified>
  <cp:revision>48</cp:revision>
  <dc:subject/>
  <dc:title/>
</cp:coreProperties>
</file>