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10.2021 № 180</w:t>
      </w:r>
    </w:p>
    <w:p>
      <w:pPr>
        <w:pStyle w:val="Normal"/>
        <w:spacing w:lineRule="auto" w:line="24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01"/>
        <w:gridCol w:w="1559"/>
        <w:gridCol w:w="1276"/>
        <w:gridCol w:w="1399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6"/>
        <w:gridCol w:w="1559"/>
        <w:gridCol w:w="1276"/>
        <w:gridCol w:w="1539"/>
        <w:gridCol w:w="2247"/>
        <w:gridCol w:w="2399"/>
        <w:gridCol w:w="2320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предпринимательства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722"/>
        <w:gridCol w:w="1552"/>
        <w:gridCol w:w="2776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Поддержка и развитие малого и среднего предпринимательства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в Вышестеблиевском сельском поселении Темрюкского района количества малых и средних предприят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значен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актические данные о количеств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гноз социально-экономического развит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ачества предоставления услуг субъектами малого и среднего предпринимательств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держка и развитие малого и среднего предприниматель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ствование предпринимате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1"/>
      <w:bookmarkEnd w:id="3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2"/>
      <w:bookmarkEnd w:id="4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" w:name="sub_10122"/>
      <w:bookmarkEnd w:id="5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"/>
      <w:bookmarkStart w:id="8" w:name="sub_10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2"/>
      <w:bookmarkEnd w:id="13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3"/>
      <w:bookmarkEnd w:id="15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sub_10223"/>
      <w:bookmarkStart w:id="17" w:name="sub_103"/>
      <w:bookmarkEnd w:id="16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3"/>
      <w:bookmarkStart w:id="19" w:name="sub_103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31"/>
      <w:bookmarkStart w:id="21" w:name="sub_1031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6" w:name="sub_10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"/>
      <w:bookmarkStart w:id="28" w:name="sub_10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1"/>
      <w:bookmarkStart w:id="30" w:name="sub_105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2"/>
      <w:bookmarkEnd w:id="3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53"/>
      <w:bookmarkEnd w:id="3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3" w:name="sub_1053"/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4" w:name="sub_106"/>
      <w:bookmarkEnd w:id="34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"/>
      <w:bookmarkStart w:id="36" w:name="sub_106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061"/>
      <w:bookmarkStart w:id="38" w:name="sub_1061"/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062"/>
      <w:bookmarkEnd w:id="39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62"/>
      <w:bookmarkEnd w:id="40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1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1"/>
      <w:bookmarkStart w:id="44" w:name="sub_107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2"/>
      <w:bookmarkEnd w:id="45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3"/>
      <w:bookmarkEnd w:id="46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73"/>
      <w:bookmarkEnd w:id="47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8" w:name="sub_108"/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8"/>
      <w:bookmarkStart w:id="50" w:name="sub_108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1" w:name="sub_1081"/>
      <w:bookmarkEnd w:id="5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2"/>
      <w:bookmarkEnd w:id="52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82"/>
      <w:bookmarkEnd w:id="53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_GoBack"/>
      <w:bookmarkStart w:id="55" w:name="_GoBack"/>
      <w:bookmarkEnd w:id="55"/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21-10-28T11:21:00Z</cp:lastPrinted>
  <dcterms:modified xsi:type="dcterms:W3CDTF">2021-10-29T06:13:00Z</dcterms:modified>
  <cp:revision>64</cp:revision>
  <dc:subject/>
  <dc:title>ПРИЛОЖЕНИЕ</dc:title>
</cp:coreProperties>
</file>