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left="5670"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постановлением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от 27.10.2021 № 17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6"/>
        <w:gridCol w:w="1406"/>
        <w:gridCol w:w="1808"/>
        <w:gridCol w:w="1170"/>
        <w:gridCol w:w="1406"/>
        <w:gridCol w:w="2152"/>
      </w:tblGrid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ординатор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ординаторы подпрограмм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частники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программы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ь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color w:val="1E1E1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.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Организация освещения улиц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E1E1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E1E1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E1E1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- устройство тротуа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меньшение потребления энергии и связанных с этим затрат по муниципальным контрактам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едусмотрено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целевых показателей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 сетей инженерной инфраструктур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лощадь обслуживаемых мест захорон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приобретенных ламп для уличного освещения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екты и (или)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едусмотрено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тапы и сроки реализации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м финансирования муниципальной программы, тыс. рублей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6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разрезе источников финансирования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стный бюдже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небюджетные источники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5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55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ыс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128"/>
        <w:gridCol w:w="2127"/>
        <w:gridCol w:w="1680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062"/>
        <w:gridCol w:w="1559"/>
        <w:gridCol w:w="1559"/>
        <w:gridCol w:w="2835"/>
        <w:gridCol w:w="2126"/>
        <w:gridCol w:w="2085"/>
        <w:gridCol w:w="1724"/>
      </w:tblGrid>
      <w:tr>
        <w:trPr>
          <w:trHeight w:val="63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2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инженерной инфраструктур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1509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стройство тротуара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уальные услуги и содержание мест захоронени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бора и вывоза мусора на территории поселения и прочие мероприятия по благоустройству, покупка инвентар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и вывоз мусора, отлов собак, прочие услуг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, покос трав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лампочек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ампочек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6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0,0работы по замене оборудова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5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11"/>
      <w:bookmarkEnd w:id="0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12"/>
      <w:bookmarkStart w:id="4" w:name="sub_101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21"/>
      <w:bookmarkEnd w:id="5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122"/>
      <w:bookmarkEnd w:id="6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1"/>
      <w:bookmarkEnd w:id="11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"/>
      <w:bookmarkEnd w:id="12"/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2"/>
      <w:bookmarkEnd w:id="15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222"/>
      <w:bookmarkEnd w:id="16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223"/>
      <w:bookmarkEnd w:id="17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032"/>
      <w:bookmarkEnd w:id="24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4"/>
      <w:bookmarkEnd w:id="27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52"/>
      <w:bookmarkEnd w:id="33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053"/>
      <w:bookmarkEnd w:id="34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1062"/>
      <w:bookmarkEnd w:id="41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62"/>
      <w:bookmarkEnd w:id="42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07"/>
      <w:bookmarkStart w:id="45" w:name="sub_1071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6" w:name="sub_1071"/>
      <w:bookmarkStart w:id="47" w:name="sub_1072"/>
      <w:bookmarkEnd w:id="46"/>
      <w:bookmarkEnd w:id="47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072"/>
      <w:bookmarkEnd w:id="48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9" w:name="sub_1073"/>
      <w:bookmarkEnd w:id="49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0" w:name="sub_1073"/>
      <w:bookmarkEnd w:id="50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52" w:name="sub_108"/>
      <w:bookmarkStart w:id="53" w:name="sub_108"/>
      <w:bookmarkEnd w:id="5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4" w:name="sub_1081"/>
      <w:bookmarkEnd w:id="54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5" w:name="sub_1081"/>
      <w:bookmarkEnd w:id="5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6" w:name="sub_1082"/>
      <w:bookmarkEnd w:id="56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7" w:name="sub_1082"/>
      <w:bookmarkEnd w:id="57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/>
      </w:pPr>
      <w:bookmarkStart w:id="58" w:name="_GoBack"/>
      <w:bookmarkEnd w:id="58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А.Ю. Лобыцина</w:t>
      </w:r>
      <w:r>
        <w:rPr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Пользователь</cp:lastModifiedBy>
  <cp:lastPrinted>2021-10-28T13:57:00Z</cp:lastPrinted>
  <dcterms:modified xsi:type="dcterms:W3CDTF">2021-10-29T06:17:00Z</dcterms:modified>
  <cp:revision>223</cp:revision>
  <dc:subject/>
  <dc:title>ПРИЛОЖЕНИЕ</dc:title>
</cp:coreProperties>
</file>