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1.10.2021г.                                                                                               № 162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октября 2021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21 года по доходам в сумме 42 378,8 тысяч рублей, по расходам в сумме 44 150,9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октября 2021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октября 2021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октября 2021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октября 2021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октября 2021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HP</cp:lastModifiedBy>
  <cp:lastPrinted>2021-04-19T11:22:00Z</cp:lastPrinted>
  <dcterms:modified xsi:type="dcterms:W3CDTF">2021-10-11T07:23:00Z</dcterms:modified>
  <cp:revision>143</cp:revision>
  <dc:subject/>
  <dc:title>ПОСТАНОВЛЕНИЕ</dc:title>
</cp:coreProperties>
</file>