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8.2021 № 1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3,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463,8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8036,1 тыс. руб.: в том числе за счет средств местного бюджета – 5236,9 тыс. рублей; за счет федеральных средств – 1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5,8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936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9263,0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881,0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5236,9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81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263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7-27T11:03:00Z</cp:lastPrinted>
  <dcterms:modified xsi:type="dcterms:W3CDTF">2021-08-27T06:46:00Z</dcterms:modified>
  <cp:revision>260</cp:revision>
  <dc:subject/>
  <dc:title>ПРИЛОЖЕНИЕ</dc:title>
</cp:coreProperties>
</file>