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50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8505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 xml:space="preserve">основных мероприятий подпрограммы «Расходы на обеспечение деятельности муниципального казенного учреждения «Производственно-эксплуатационный центр» 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992"/>
        <w:gridCol w:w="1985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-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Normal"/>
              <w:ind w:left="34" w:hanging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>
          <w:trHeight w:val="14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обслуживание ПК; обслуживание Пож. сигн.; тревожная кнопка, услуги свя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рочие услуг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ание автомобиля, газораспределение и газоотведение, публикация, обучение по охране труда, автовышка, банн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7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7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ензокосы, кондицион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1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1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запасные части к автомобилю, хоз. Товары, стройматериалы. Огнетушите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94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Д.В. Колмы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</cp:lastModifiedBy>
  <cp:lastPrinted>2021-07-16T09:34:00Z</cp:lastPrinted>
  <dcterms:modified xsi:type="dcterms:W3CDTF">2021-08-26T11:19:00Z</dcterms:modified>
  <cp:revision>110</cp:revision>
  <dc:subject/>
  <dc:title>ПРИЛОЖЕНИЕ № 1</dc:title>
</cp:coreProperties>
</file>