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0.08.2021 № 129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"Молодежь Вышестеблиевского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ганизация временного трудоустройства несовершеннолетних граждан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м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униципальной программы «Молодежь Вышестеблиевского сельского поселения Темрюкского района»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 Муниципальное  бюджетное 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 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2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107,1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в соответствии с пунктом 1, статьи 7.2 Федерального закона Российской Федерации от 31 декабря 2005 года № 199-ФЗ «О внесении изменений в отдельные законодательные акты Российской Федерации в связи с совершенствованием разграничения полномочий», статьи 17 Федерального закона Российской Федерации от 24 июня 1999 года № 120-ФЗ «Об основах системы профилактики безнадзорности и правонарушений несовершеннолетних»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sz w:val="28"/>
          <w:szCs w:val="28"/>
        </w:rPr>
        <w:t>На протяжении ряда лет в летний период несовершеннолетние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период участия во временных работах несовершеннолетним гражданам оказывается материальная поддержка за счет средств федерального бюджета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/>
          <w:color w:val="000000"/>
          <w:sz w:val="28"/>
          <w:szCs w:val="28"/>
        </w:rPr>
        <w:t xml:space="preserve">организация дополнительной социальной поддержки и занято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я временного трудоустройства несовершеннолетних граждан;</w:t>
      </w:r>
    </w:p>
    <w:p>
      <w:pPr>
        <w:pStyle w:val="Normal"/>
        <w:ind w:firstLine="567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tabs>
          <w:tab w:val="clear" w:pos="708"/>
          <w:tab w:val="left" w:pos="39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оказание помощи подросткам, нуждающимся в особой защите (дети сироты, дети одиноких и многодетных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71"/>
        <w:gridCol w:w="1572"/>
        <w:gridCol w:w="1180"/>
        <w:gridCol w:w="4052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1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дополнительной социальной поддержки и занятости на период летних каникул 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рганизация временного трудоустройства </w:t>
            </w:r>
            <w:r>
              <w:rPr/>
              <w:t xml:space="preserve">несовершеннолетних граждан; </w:t>
            </w:r>
            <w:r>
              <w:rPr>
                <w:rFonts w:eastAsia="Calibri"/>
              </w:rPr>
              <w:t>снижение уровня подростковой безнадзорност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ежная выплата трудоустроенным на период летних канику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543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7,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7,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рганизует совместную деятельность с ГУ КК «Центр занятости населения» Темрюкского района;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08-20T10:32:00Z</cp:lastPrinted>
  <dcterms:modified xsi:type="dcterms:W3CDTF">2021-08-20T07:45:00Z</dcterms:modified>
  <cp:revision>33</cp:revision>
  <dc:subject/>
  <dc:title>                                                                                    ПРИЛОЖЕНИЕ № 1 </dc:title>
</cp:coreProperties>
</file>