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физической культуры и массового спорта в Вышестеблиев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Приобретение инвентаря, оборудования, материал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3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Инструктор по спорту МКУ «ПЭЦ»                                         И.В. Стуконо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1-07-27T10:42:00Z</cp:lastPrinted>
  <dcterms:modified xsi:type="dcterms:W3CDTF">2021-07-27T07:44:00Z</dcterms:modified>
  <cp:revision>68</cp:revision>
  <dc:subject/>
  <dc:title>ПРИЛОЖЕНИЕ № 1</dc:title>
</cp:coreProperties>
</file>