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536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15.07.2021 г.  №  11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от 05.11.2020  № 195</w:t>
      </w:r>
    </w:p>
    <w:p>
      <w:pPr>
        <w:pStyle w:val="Normal"/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стройство тротуарной дорожки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2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686,1 тыс. рублей; за счет федерального бюджета – 1 881,0 тыс.руб.; за счет краевого бюджета – 78,4 тыс. руб.; за счет местного бюджета – 3886,9 тыс.руб.; софинансирование местного бюджета – 725,8 тыс. руб.; за счет внебюджетных источников-114,0 тыс. руб..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 - 1999,1 тыс. руб.: софинансирование местного бюджета 1900,0 тыс. руб.; за счет внебюджетных средств 99,1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1E1E1E"/>
          <w:sz w:val="28"/>
          <w:szCs w:val="28"/>
        </w:rPr>
        <w:t>приобретение семян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тротуарной дорожки 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-2022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1 год, выделяемых на реализацию подпрограммы, 6686,1 тыс. рублей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/>
      </w:pPr>
      <w:r>
        <w:rPr>
          <w:sz w:val="28"/>
          <w:szCs w:val="28"/>
        </w:rPr>
        <w:t>за счет средств федерального бюджета – 1 881,0 тыс. рублей;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78,4  тыс. руб.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средств местного бюджета – 3886,9 тыс.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местного бюджета – 725,8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2 год – 1999,1 тыс. руб., в том числе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/>
      </w:pPr>
      <w:r>
        <w:rPr>
          <w:sz w:val="28"/>
          <w:szCs w:val="28"/>
        </w:rPr>
        <w:t>софинансирование местного бюджета - 1900,0 тыс. руб.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внебюджетных средств 99,1 тыс. руб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350"/>
        <w:gridCol w:w="90"/>
        <w:gridCol w:w="1253"/>
      </w:tblGrid>
      <w:tr>
        <w:trPr>
          <w:trHeight w:val="10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, тыс. рублей</w:t>
            </w:r>
          </w:p>
        </w:tc>
      </w:tr>
      <w:tr>
        <w:trPr>
          <w:trHeight w:val="14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6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5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5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6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1-06-08T15:02:00Z</cp:lastPrinted>
  <dcterms:modified xsi:type="dcterms:W3CDTF">2021-07-19T06:22:00Z</dcterms:modified>
  <cp:revision>212</cp:revision>
  <dc:subject/>
  <dc:title>                                                                                 УТВЕРЖДЕНА                                                                                           </dc:title>
</cp:coreProperties>
</file>