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firstLine="8789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подпрограмме </w:t>
      </w:r>
    </w:p>
    <w:p>
      <w:pPr>
        <w:pStyle w:val="Normal"/>
        <w:ind w:firstLine="878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</w:p>
    <w:p>
      <w:pPr>
        <w:pStyle w:val="Normal"/>
        <w:ind w:firstLine="8789"/>
        <w:rPr/>
      </w:pP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</w:t>
      </w:r>
    </w:p>
    <w:p>
      <w:pPr>
        <w:pStyle w:val="Normal"/>
        <w:ind w:firstLine="87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х мероприяти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»</w:t>
      </w:r>
    </w:p>
    <w:tbl>
      <w:tblPr>
        <w:tblW w:w="15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4"/>
        <w:gridCol w:w="1548"/>
        <w:gridCol w:w="664"/>
        <w:gridCol w:w="50"/>
        <w:gridCol w:w="851"/>
        <w:gridCol w:w="992"/>
        <w:gridCol w:w="136"/>
        <w:gridCol w:w="995"/>
        <w:gridCol w:w="992"/>
        <w:gridCol w:w="1276"/>
        <w:gridCol w:w="6"/>
        <w:gridCol w:w="986"/>
        <w:gridCol w:w="142"/>
        <w:gridCol w:w="995"/>
        <w:gridCol w:w="2407"/>
        <w:gridCol w:w="428"/>
        <w:gridCol w:w="1985"/>
      </w:tblGrid>
      <w:tr>
        <w:trPr/>
        <w:tc>
          <w:tcPr>
            <w:tcW w:w="1143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453" w:type="dxa"/>
            <w:gridSpan w:val="16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 местного бюджет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  <w:tc>
          <w:tcPr>
            <w:tcW w:w="11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Вышестеблие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  <w:tc>
          <w:tcPr>
            <w:tcW w:w="11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служивание уличного освещения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6</w:t>
            </w:r>
            <w:r>
              <w:rPr>
                <w:rFonts w:cs="Times New Roman" w:ascii="Times New Roman" w:hAnsi="Times New Roman"/>
                <w:lang w:val="en-US"/>
              </w:rPr>
              <w:t>66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66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расходы по уличному освещению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Содержание уличного освещения: 2020г. – 966,4 тыс.руб.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Обслуживание уличного освещения, тыс.рублей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0г. – 700,0 тыс.руб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2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адача </w:t>
            </w:r>
          </w:p>
        </w:tc>
        <w:tc>
          <w:tcPr>
            <w:tcW w:w="10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мест захорон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1.1.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, тыс.рубле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1г. – 250,0 тыс. руб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1.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 организация сбора и вывоза мусора и прочие мероприятия по благоустройству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1.1.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252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2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Организация сбора и вывоза мусора, отлов собак, прочие услуги тыс. рубле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1г.- 1252,0 тыс.руб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зеленение территор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55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, тыс.рублей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1 г. – 100,0 тыс.руб., покос травы – 450.0 тыс. руб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лампочек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лампочек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 – 0,0 тыс.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ройство троту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9,2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4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725,8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комплексного развития сельских территорий (организация благоустройства сельских территорий (поселений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тротуара по ул.Застаничная от пер. Советский до пер.Красноармейский в ст-це Вышестеблиевской Темрюкского района Краснодарского кра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,1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</w:rPr>
              <w:t>190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тротуарной дорожки по ул. Застаничная от пер. Горького до пер. Красноармейский и пер. Красноармейский от ул. Ленина до ул. Застаничная в ст-це Вышестеблиев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color w:val="000000"/>
              </w:rPr>
              <w:t>Реализация мероприятий инициативных проектов Вышестеблиевского сельского поселения Темрюк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43,5 тыс.- устройство многофункциональной  спортивной площадки; 25 тыс. руб. – приобретение семя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202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86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4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3886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725,8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2022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90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А.Ю. Лобыцина</w:t>
      </w:r>
    </w:p>
    <w:sectPr>
      <w:type w:val="nextPage"/>
      <w:pgSz w:orient="landscape" w:w="16838" w:h="11906"/>
      <w:pgMar w:left="1134" w:right="822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01:00Z</dcterms:created>
  <dc:creator>Абрамова Виктория Викторовна</dc:creator>
  <dc:description/>
  <cp:keywords/>
  <dc:language>en-US</dc:language>
  <cp:lastModifiedBy>1</cp:lastModifiedBy>
  <cp:lastPrinted>2021-05-20T09:03:00Z</cp:lastPrinted>
  <dcterms:modified xsi:type="dcterms:W3CDTF">2021-07-15T08:05:00Z</dcterms:modified>
  <cp:revision>100</cp:revision>
  <dc:subject/>
  <dc:title>ПРИЛОЖЕНИЕ № 1</dc:title>
</cp:coreProperties>
</file>