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41846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0.06.2021 г.                                                                                                 № 84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5 ноября 2020 года № 199</w:t>
      </w:r>
      <w:r>
        <w:rPr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19 мая 1995г. № 82-ФЗ "Об общественных объединениях", от 12 января 1996 года № 7-ФЗ "О некоммерческих организациях", законами Краснодарского края от 07 июня 2011 года № 2264-КЗ "О поддержке социально ориентированных некоммерческих организаций, осуществляющих деятельность в Краснодарском крае", от 01 марта 2013 года № 2668-КЗ "О поддержке общественных организаций ветеранов, осуществляющих деятельность в Краснодарском крае", постановлениями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ого района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 xml:space="preserve">в связи с изменениями в текстовой части, целевых показателей и объемов финансирова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, п о с т а н о в л я ю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Вышестеблиевского сельского поселения Темрюкского района от 5 ноября 2020 года № 199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следующие изменения:</w:t>
      </w:r>
    </w:p>
    <w:p>
      <w:pPr>
        <w:pStyle w:val="211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«О внесении изменений в постановление администрации Вышестеблиевского сельского поселения Темрюкского района </w:t>
        <w:br/>
        <w:t>от 5 ноября 2020 года № 199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вступает в силу со дня его обнародования.</w:t>
      </w:r>
    </w:p>
    <w:p>
      <w:pPr>
        <w:pStyle w:val="Style21"/>
        <w:tabs>
          <w:tab w:val="left" w:pos="0" w:leader="none"/>
          <w:tab w:val="left" w:pos="70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ий района                                                           П.К.Хаджид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07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01" w:hanging="37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7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1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1</cp:lastModifiedBy>
  <cp:lastPrinted>2021-06-10T11:06:00Z</cp:lastPrinted>
  <dcterms:modified xsi:type="dcterms:W3CDTF">2021-06-10T11:07:00Z</dcterms:modified>
  <cp:revision>62</cp:revision>
  <dc:subject/>
  <dc:title>                                                                      </dc:title>
</cp:coreProperties>
</file>