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0.06.2021 г. № 82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5</w:t>
      </w:r>
    </w:p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к муниципальной программе «Обеспечение безопасности в Вышестеблиевском сельском поселении Темрюкского района» </w:t>
      </w:r>
    </w:p>
    <w:p>
      <w:pPr>
        <w:pStyle w:val="Normal"/>
        <w:spacing w:lineRule="auto" w:line="228"/>
        <w:ind w:left="360" w:hanging="0"/>
        <w:jc w:val="center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</w:r>
    </w:p>
    <w:p>
      <w:pPr>
        <w:pStyle w:val="Normal"/>
        <w:spacing w:lineRule="auto" w:line="228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</w:t>
        <w:br/>
        <w:t xml:space="preserve">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Содержание подпрограммы: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рактеристика, проблемы и цель подпрограммы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ь, задачи  и целевые показатели достижения целей и решения задач, сроки и этапы реализации подпрограммы.</w:t>
      </w:r>
    </w:p>
    <w:p>
      <w:pPr>
        <w:pStyle w:val="Normal"/>
        <w:shd w:fill="FFFFFF" w:val="clear"/>
        <w:spacing w:lineRule="atLeast" w:line="272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shd w:fill="FFFFFF" w:val="clear"/>
        <w:spacing w:lineRule="atLeast" w:line="272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ресурсного обеспечения подпрограмм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bCs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м реализации подпрограммы</w:t>
      </w:r>
    </w:p>
    <w:p>
      <w:pPr>
        <w:pStyle w:val="Normal"/>
        <w:shd w:fill="FFFFFF" w:val="clear"/>
        <w:spacing w:lineRule="atLeast" w:line="272" w:before="0" w:after="0"/>
        <w:ind w:firstLine="567"/>
        <w:rPr>
          <w:rFonts w:ascii="Times New Roman" w:hAnsi="Times New Roman" w:eastAsia="Times New Roman" w:cs="Times New Roman"/>
          <w:bCs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C3C3C"/>
          <w:sz w:val="28"/>
          <w:szCs w:val="28"/>
          <w:lang w:eastAsia="ru-RU"/>
        </w:rPr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аспорт подпрограммы</w:t>
      </w:r>
      <w:r>
        <w:rPr>
          <w:rFonts w:cs="Times New Roman" w:ascii="Times New Roman" w:hAnsi="Times New Roman"/>
          <w:b w:val="false"/>
          <w:bCs w:val="false"/>
          <w:color w:val="3C3C3C"/>
          <w:sz w:val="24"/>
          <w:szCs w:val="24"/>
        </w:rPr>
        <w:br/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</w:t>
        <w:br/>
        <w:t xml:space="preserve">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(далее - подпрограмм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5074"/>
      </w:tblGrid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униципальная подпрограмма: «Противодействие экстремизму на территории Вышестеблиевского   сельского поселения Темрюкского района 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сполнители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реждения и организации различных форм соб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щественные организации и объединения 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экстремизму, защита жизни граждан, проживающих на территории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и этапы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.ч. по источникам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овых средств, необходимых для реализации мероприятий подпрограммы 15,0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ыс. руб. за счет средств местного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жидаемые результаты от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.</w:t>
            </w:r>
          </w:p>
        </w:tc>
      </w:tr>
      <w:tr>
        <w:trPr/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за испол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настоящей подпрограммы осуществляет Администрация  Вышестеблиевского сельского поселения Темрюкского района  в соответствии с полномочиями, установленными действующим законодательство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одержание подпрограммы: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Характеристика проблемы, на решение которой направлена подпрограмм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тремист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экстремизм):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оправдание терроризма и иная террористическая деятельность;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збуждение социальной, расовой, национальной или религиозной розни;</w:t>
        <w:br/>
        <w:t>-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  <w:br/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либо публичное демонстрирование атрибутики или символики экстремистских организац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одготовка указанных деяний, а также подстрекательство к их осуществлению;</w:t>
        <w:br/>
        <w:t>-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стремистская 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ественное или религиозное объединение либо иная организация, в отношении которой по основаниям, предусмотренным Федеральным законом от 25 июля 2002 года № 114-ФЗ «О противодействии экстремистской деятельности»,  принято вступившее в законную силу решение суда о ликвидации или запрете деятельности в связи с осуществлением экстремистско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тиводействие экстремизму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,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олерант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ат. tolerantia - терп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ерпим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иному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ировоззрен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разу жиз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ведению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ычая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ероисповеданию, национальности, толерантность заключается в осознании и предоставлении другим их права жить в соответствии с собственным мировоззрением и служить ценностям их самобытной культуры. Толерантность означает принятие, правильное понимание и уважение других культур, способов самовыражения и проявления человеческой индивидуальности. Толерантное отношение рассматривается как социальная ценность, обеспечивающая права человека, свободу и безопасность. Толерантность также не признаёт национализм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сенофоб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еч. xenos – чужой; phobos - стр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- страх или ненависть к кому-либо или чему-либо чужому, незнакомому, непривычному; восприятие чужого как непонятного, непостижимого, и поэтому опасного и враждебного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подготовки и реализации подпрограммы направлена на усиление мер по противодействию экстремиз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шняя борьба с экстремизмом затрагивает такие сферы как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нижение национального достоинства, а равно по мотивам ненависти либо вражды в отношении какой-либо социальной групп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, либо атрибутики или символики, сходных с нацистской атрибутикой или символикой до степени смешения.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экстремистских организаций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Довольно часто действия экстремистов приобретают характер вандализма, выражающийся в осквернении зданий, порче имущества как государственного, так и личного и квалифицируются по статье 214 Уголовного кодекса Российской Федерации. Усиление борьбы с экстремизмом ведется с очевидными уголовно наказуемыми действиями: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 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Цель, задачи  и целевые показатели достижения целей и решения задач, сроки и этапы реализации подпрограммы.</w:t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экстремизму, защита жизни граждан, проживающих на территории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ами подпрограмм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ирование населения Вышестеблиевского сельского поселения Темрюкского района по вопросам противодействия экстремизму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толерантного (терпимого) поведения к людям других национальностей и религиозных конфессий среди детей и молодеж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одпрограммы 2021 год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</w:t>
        <w:br/>
        <w:t>Вышестеблиевского сельского поселения Темрюкского района»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тиводействие экстремизму, защита жизни граждан, проживающих на территории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ципов соблюдения прав и свобод челове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 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  экстремизм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  поведения  к  людям  других  национальностей и религиозных  конфессий  среди  детей  и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hd w:fill="FFFFFF" w:val="clear"/>
        <w:spacing w:lineRule="atLeast" w:line="27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shd w:fill="FFFFFF" w:val="clear"/>
        <w:spacing w:lineRule="atLeast" w:line="27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35"/>
        <w:gridCol w:w="166"/>
        <w:gridCol w:w="385"/>
        <w:gridCol w:w="774"/>
        <w:gridCol w:w="475"/>
        <w:gridCol w:w="167"/>
        <w:gridCol w:w="703"/>
        <w:gridCol w:w="602"/>
        <w:gridCol w:w="678"/>
        <w:gridCol w:w="958"/>
        <w:gridCol w:w="1158"/>
        <w:gridCol w:w="211"/>
        <w:gridCol w:w="1196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ус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нформирование населения Вышестеблиевского сельского поселения  по 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отиводействия экстремизму</w:t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о вопросам поведению в условиях возникновения ЧС (включая средства массовой информации)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33" w:hanging="3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before="0" w:after="200"/>
              <w:ind w:left="-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делам ГО и ЧС.</w:t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амяток для распространения среди жителей, работников учреждений, предприятий, организаций Вышестеблиевского сельского поселения Темрюкского районаи по тематике противодействия 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экстремизму.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</w:rPr>
              <w:t>Задача 2. Содействие  правоохранительным органам  в  выявлении правонарушений  и  преступлений  данной  категори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а также  ликвидации  их  последствий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Разработка профилактических мер по противодействию экстремизму, устранению причин и условий, способствующих их проявлениям  на территории  Вышестеблиевского сельского поселения Темрюкского района.</w:t>
            </w:r>
          </w:p>
        </w:tc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правоохранительными органами по вопросам координации действий по противодействию экстремизму.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</w:rPr>
              <w:t>3.1 Пропаганда толерантного (терпимого)  поведения  к  людям  других  национальностей и религиозных  конфесс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реди  детей  и молодежи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Проведение в учреждениях культуры,  образования тематических мероприятий для детей и молодёжи, по формированию толерантности и преодолению ксенофобии. 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«Вышестеблиевская ЦК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7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БОУ СОШ №12</w:t>
            </w:r>
          </w:p>
        </w:tc>
      </w:tr>
      <w:tr>
        <w:trPr>
          <w:trHeight w:val="2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приобретение познавательной литературы)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иблиотека «МБУК Вышестеблиевская ЦКС».</w:t>
            </w:r>
          </w:p>
        </w:tc>
      </w:tr>
      <w:tr>
        <w:trPr>
          <w:trHeight w:val="2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снование ресурсного обеспечения подпрограммы</w:t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финансовых средств, необходимых для реализации мероприятий подпрограммы составит 15,0 тыс. руб., в том числе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26"/>
        <w:gridCol w:w="2327"/>
      </w:tblGrid>
      <w:tr>
        <w:trPr>
          <w:tblHeader w:val="true"/>
          <w:trHeight w:val="1114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21 году, тыс. рублей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Вышестеблиевского сельского поселения Темрюкского района по вопросам противодействия экстремизму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shd w:fill="FFFFFF" w:val="clear"/>
        <w:spacing w:lineRule="auto" w:line="240"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ханизм реализации подпрограммы</w:t>
      </w:r>
    </w:p>
    <w:p>
      <w:pPr>
        <w:pStyle w:val="Normal"/>
        <w:shd w:fill="FFFFFF" w:val="clear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осуществляет  участник, который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координатору муниципальной под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одпрограммы, мониторинга ее реализации и подготовки доклада о ходе реализации муниципальной под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8;&#1087;&#1080;&#1084;&#1086;&#1089;&#1090;&#1100;" TargetMode="External"/><Relationship Id="rId3" Type="http://schemas.openxmlformats.org/officeDocument/2006/relationships/hyperlink" Target="http://ru.wikipedia.org/wiki/&#1052;&#1080;&#1088;&#1086;&#1074;&#1086;&#1079;&#1079;&#1088;&#1077;&#1085;&#1080;&#1077;" TargetMode="External"/><Relationship Id="rId4" Type="http://schemas.openxmlformats.org/officeDocument/2006/relationships/hyperlink" Target="http://ru.wikipedia.org/wiki/&#1054;&#1073;&#1088;&#1072;&#1079;_&#1078;&#1080;&#1079;&#1085;&#1080;" TargetMode="External"/><Relationship Id="rId5" Type="http://schemas.openxmlformats.org/officeDocument/2006/relationships/hyperlink" Target="http://ru.wikipedia.org/wiki/&#1054;&#1073;&#1099;&#1095;&#1072;&#1081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1</cp:lastModifiedBy>
  <cp:lastPrinted>2021-06-10T10:55:00Z</cp:lastPrinted>
  <dcterms:modified xsi:type="dcterms:W3CDTF">2021-06-10T11:03:00Z</dcterms:modified>
  <cp:revision>39</cp:revision>
  <dc:subject/>
  <dc:title/>
</cp:coreProperties>
</file>