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21 № 7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 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740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326,1 тыс. руб.: в том числе за счет средств местного бюджета – 3526,9 тыс. рублей; за счет внебюджетных источников – 114,0 тыс. рублей; софинансирование местного бюджета – 725.8 тыс. руб.; за счет краевых средств – 1959,4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23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7540,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740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4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5-25T09:45:00Z</cp:lastPrinted>
  <dcterms:modified xsi:type="dcterms:W3CDTF">2021-05-25T06:46:00Z</dcterms:modified>
  <cp:revision>240</cp:revision>
  <dc:subject/>
  <dc:title>ПРИЛОЖЕНИЕ</dc:title>
</cp:coreProperties>
</file>