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21.05.2021 № 7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pacing w:before="0" w:after="0"/>
        <w:ind w:left="4820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«Развитие жилищно-коммунального 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lineRule="auto" w:line="228"/>
        <w:ind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приобретение семян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устройство многофункциональной спортивной площадк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стройство тротуарной дорожки по ул. Застаничная от пер. Горького до пер. Красноармейский и пер. Красноармейский от ул. Ленина до ул. Застаничная в ст-це Вышестеблиевская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2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326,1 тыс. рублей;за счет местного бюджета – 3526,9 за счет внебюджетных источников-114,0 тыс. рублей.; за счет краевого бюджета – 1959,4 тыс. руб., софинансирование местного бюджета – 725,8 тыс. руб.</w:t>
            </w:r>
          </w:p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2022 год - 1999,1 тыс. руб.: софинансирование местного бюджета 1900,0 тыс. руб.; за счет внебюджетных средств 99,1 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1E1E1E"/>
          <w:sz w:val="28"/>
          <w:szCs w:val="28"/>
        </w:rPr>
      </w:pPr>
      <w:r>
        <w:rPr>
          <w:b/>
          <w:color w:val="1E1E1E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сбора и вывоза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устройство многофункциональной спортивной площад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1E1E1E"/>
          <w:sz w:val="28"/>
          <w:szCs w:val="28"/>
        </w:rPr>
        <w:t>приобретение семя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устройство тротуарной дорожки по ул. Застаничная от пер. Горького до пер. Красноармейский и пер. Красноармейский от ул. Ленина до ул. Застаничная в ст-це Вышестеблиевская</w:t>
      </w:r>
      <w:r>
        <w:rPr>
          <w:color w:val="1E1E1E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21-2022 годы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финансовых средств на 2021 год, выделяемых на реализацию подпрограммы, 6326,1 тыс. рублей, в том числе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3526,9 тыс.рублей: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чет внебюджетных источников-114,0 тыс. рублей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местного бюджета – 725,8 тыс. рублей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чет краевого бюджета – 1959,4 тыс. рубл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 на 2022 год – 1999,1 тыс. руб., в том числе;</w:t>
      </w:r>
    </w:p>
    <w:p>
      <w:pPr>
        <w:pStyle w:val="Normal"/>
        <w:widowControl/>
        <w:numPr>
          <w:ilvl w:val="0"/>
          <w:numId w:val="4"/>
        </w:numPr>
        <w:autoSpaceDE w:val="true"/>
        <w:ind w:left="927" w:right="282" w:hanging="360"/>
        <w:rPr/>
      </w:pPr>
      <w:r>
        <w:rPr>
          <w:sz w:val="28"/>
          <w:szCs w:val="28"/>
        </w:rPr>
        <w:t>софинансирование местного бюджета - 1900,0 тыс. руб.;</w:t>
      </w:r>
    </w:p>
    <w:p>
      <w:pPr>
        <w:pStyle w:val="Normal"/>
        <w:widowControl/>
        <w:numPr>
          <w:ilvl w:val="0"/>
          <w:numId w:val="4"/>
        </w:numPr>
        <w:autoSpaceDE w:val="true"/>
        <w:ind w:left="927" w:right="282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внебюджетных средств 99,1 тыс. руб.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1350"/>
        <w:gridCol w:w="90"/>
        <w:gridCol w:w="1253"/>
      </w:tblGrid>
      <w:tr>
        <w:trPr>
          <w:trHeight w:val="1035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рограммы, тыс. рублей</w:t>
            </w:r>
          </w:p>
        </w:tc>
      </w:tr>
      <w:tr>
        <w:trPr>
          <w:trHeight w:val="146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66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92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благоустройства и озеленени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55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ламп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тротуара по ул. Застаничной от пер. Советский до пер. Красноармейский в ст. Вышестеблиевской</w:t>
            </w:r>
          </w:p>
          <w:p>
            <w:pPr>
              <w:pStyle w:val="14"/>
              <w:spacing w:before="0" w:after="15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15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9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мест. бю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тротуарной дорожки по ул. Застаничная от пер. Горького до пер. Красноармейский и пер. Красноармейский от ул. Ленина до ул. Застаничная в ст-це Вышестеблие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мест. бю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</w:t>
            </w:r>
          </w:p>
        </w:tc>
      </w:tr>
      <w:tr>
        <w:trPr>
          <w:trHeight w:val="18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6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,1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                                         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1-05-25T09:47:00Z</cp:lastPrinted>
  <dcterms:modified xsi:type="dcterms:W3CDTF">2021-05-25T06:47:00Z</dcterms:modified>
  <cp:revision>202</cp:revision>
  <dc:subject/>
  <dc:title>                                                                                 УТВЕРЖДЕНА                                                                                           </dc:title>
</cp:coreProperties>
</file>