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245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21 г. № 71</w:t>
      </w:r>
    </w:p>
    <w:p>
      <w:pPr>
        <w:pStyle w:val="Style75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Style75"/>
        <w:spacing w:lineRule="atLeast" w:line="240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8 г.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4961"/>
        <w:gridCol w:w="273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Вышестеблиевского сельского поселения Темрюкского района, председатель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Вышестеблиевского сельского поселения Темрюкского района, заместитель председателя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а Юрьевн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енко Ксения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вопросам бюджета, финансам, экономическому развитию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68" w:type="dxa"/>
            <w:gridSpan w:val="3"/>
            <w:tcBorders/>
          </w:tcPr>
          <w:p>
            <w:pPr>
              <w:pStyle w:val="Style75"/>
              <w:tabs>
                <w:tab w:val="clear" w:pos="720"/>
                <w:tab w:val="left" w:pos="4820" w:leader="none"/>
              </w:tabs>
              <w:spacing w:before="0" w:after="120"/>
              <w:ind w:firstLine="48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5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 (по согласованию)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pacing w:before="0" w:after="120"/>
              <w:ind w:left="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(по согласованию)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 (по согласованию).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1-05-18T13:18:00Z</cp:lastPrinted>
  <dcterms:modified xsi:type="dcterms:W3CDTF">2021-05-18T10:19:00Z</dcterms:modified>
  <cp:revision>32</cp:revision>
  <dc:subject/>
  <dc:title/>
</cp:coreProperties>
</file>