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7.04.2021 № 6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коммунального хозяйства» в Вышестеблиев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лючение (техническое присоединение блочно-модульной котельной)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923,9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567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 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, дню основания станицы и освобождения ее от немецко-фашистских захватчиков и 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только программно-целевой подход к решению данных проблем, позволит обеспечить решение этих социально-значимых пробле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технического обслуживания водопровод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firstLine="567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left="567"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ind w:firstLine="567"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923,9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порт на блочно-модульную котельную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ключение (техническое присоединение блочно-модульной котельной)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блочно-модульную котельную в п. Виноградн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</w:t>
      </w:r>
      <w:r>
        <w:rPr>
          <w:szCs w:val="28"/>
          <w:lang w:val="ru-RU"/>
        </w:rPr>
        <w:t xml:space="preserve">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1-03-16T08:36:00Z</cp:lastPrinted>
  <dcterms:modified xsi:type="dcterms:W3CDTF">2021-04-29T06:22:00Z</dcterms:modified>
  <cp:revision>47</cp:revision>
  <dc:subject/>
  <dc:title>УТВЕРЖДЕНА</dc:title>
</cp:coreProperties>
</file>