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4.2021 № 6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 № 195</w:t>
      </w:r>
    </w:p>
    <w:p>
      <w:pPr>
        <w:pStyle w:val="Normal"/>
        <w:spacing w:lineRule="atLeast" w:line="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подпрограмма «Энергосбережение и повышение энергетической эффективности на территории Вышестеблиевского сельского поселения Темрюкского района»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ротуара по ул. Застаничной от пер. Советский до пер. Красноармейский в ст. Вышестеблиевско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ключение (техническое присоединение блочно-модульной котельной)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: 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40,0 тыс. рублей: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4440,0 тыс.рублей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1959,4 тыс. руб.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8 тыс. руб. – софинансирование местного бюджета.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,0 тыс. рублей.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30,0 тыс. рублей,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ы – 6026,1 тыс. руб.: в том числе за счет средств местного бюджета – 3226,9 тыс. рублей; за счет внебюджетных источников – 114,0 тыс. рублей; софинансирование местного бюджета – 725.8 тыс. руб.; за счет краевых средств – 1959,4 тыс. руб.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Энергосбережение и повышение энергетической эффективности на территории Вышестеблиевского сельского поселения Темрюкского района» всего на 2021 год –250,0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 - 923,9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М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right="282"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ключение (техническое присоединение блочно-модульной котельной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7240,0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4440,0 тыс. рублей; 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из внебюджетных источников – 114,0 тыс. рублей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чет средств краевого бюджета – 1959.4 тыс. руб.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финансирование местного бюджета – 725,8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26,9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9,4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8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0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/>
            </w:pP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3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240,0</w:t>
            </w:r>
          </w:p>
        </w:tc>
      </w:tr>
    </w:tbl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0" w:name="sub_105"/>
      <w:bookmarkStart w:id="11" w:name="sub_105"/>
      <w:bookmarkEnd w:id="11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1-03-16T08:43:00Z</cp:lastPrinted>
  <dcterms:modified xsi:type="dcterms:W3CDTF">2021-04-29T06:23:00Z</dcterms:modified>
  <cp:revision>229</cp:revision>
  <dc:subject/>
  <dc:title>ПРИЛОЖЕНИЕ</dc:title>
</cp:coreProperties>
</file>