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ЫШЕСТЕБЛИЕВ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04.2021                                                                                                № 5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таница Вышестеблиевск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бразовании  штаба по взаимодействию в области организации участия граждан в охране правопорядка, профилактики  безнадзор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онарушений несовершеннолетних и защите Государственной границы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15 апреля 1995 года № 339 «О порядке привлечения граждан к защите Государственной границы Российской Федерации», в целях реализации Законов Краснодарского края от 28 июня 2007 года № 1267-КЗ "Об участии граждан в охране общественного порядка в Краснодарском крае" и во исполнение   Постановлений   главы   администрации Краснодарского края от 27 апреля 2005 года № 359 "Об одобрении концепции участия граждан в охране общественного порядка в Краснодарском крае", от 02 октября 2007 года № 932 "О мерах  по реализации  Закона  Краснодарского  края  от 28 июня 2007 года № 1267-КЗ "Об участии граждан в охране общественного порядка в Краснодарском крае", а также эффективной реализации Закона Краснодарского края от 21 июля 2008 года № 1539-КЗ "О мерах по профилактике безнадзорности и правонарушений несовершеннолетних в Краснодарском крае", постановлением Правительства Российской Федерации от 15 апреля 1995 года № 339 «О порядке привлечения граждан к защите Государственной границы Российской Федерации»  п о с т а н о в л я 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разовать штаб поселения по взаимодействию в области организации участия граждан в охране общественного правопорядка, профилактики безнадзорности и правонарушений несовершеннолетних и защите Государственной границы (далее -  штаб поселен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штабе (приложение № 1) и состав штаба (приложение № 2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остав рабочей группы штаба поселения по проведению профилактической работы на территории поселения в части реализации Закона Краснодарского края от 21 июля 2008 года № 1539-КЗ "О мерах по профилактике безнадзорности и правонарушений несовершеннолетних в Краснодарском крае" (далее рабочая группа) ( приложение № 3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группу по защите Государственной границы из числа членов народной дружины поселения в количестве  4-х  человек (приложение № 4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сто расположения  штаба    определить   в здании администрации    Вышестеблиевского сельского поселения: станица Вышестеблиевская , улица Ленина, 9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ведующему сектором муниципального бюджетного учреждения культуры «Вышестеблиевская централизованная клубная система»    Пряникову А.В., инструктору по спорту Стуконог И.В., директору муниципального бюджетного учреждения культуры  «Вышестеблиевская централизованная клубная система» Журавлёвой Э.В.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Ежемесячно представлять в штаб поселения информацию о планируемых и проводимых мероприятиях по профилактике безнадзорности и правонарушений несовершеннолет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Ежемесячно, не позднее пятого числа следующего за отчетным месяцем, представлять в районный штаб, обобщенную информацию о планируемой и проделанной работе на территор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казывать помощь и содействие действующим и вновь создаваемым добровольным формированиям населения, уставные цели которых предусматривают их участие в охране общественного правопорядка и защите Государственной границ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Обеспечить взаимодействие с ОВД по Темрюкскому району милиции общественной безопасности с добровольными формированиями населения, уставные цели которых предусматривают их участие в охране общественного порядка и защите Государственной границ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щему отделу администрации Вышестеблиевского сельского поселения (Бедаковой) обеспечить освещение в средствах массовой информации результаты проводимой совместной работы органов внутренних дел и добровольных формирований населения по охране общественного правопорядка и защите Государственной границ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знать утратившим силу постановление администрации  Вышестеблиевского сельского поселения от 16 мая 2018 года № 78 «Об образовании штаба по взаимодействию в области организации участия граждан в охране правопорядка, профилактики безнадзорности и правонарушений несовершеннолетних и защите Государственной границ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уководителю штаба внести изменения в юридические и правовые акты регламентирующие деятельность штаба по взаимодействию в области организации   участия     граждан    в    охране  общественного  правопорядка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е безнадзорности и правонарушений несовершеннолетних и защите Государственной границы  согласно настоящего постано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троль за выполнением  постановления «Об образовании штаба по взаимодействию в области организации участия граждан в охране правопорядка, профилактики безнадзорности и правонарушений несовершеннолетних и защите Государственной границы»  оставляю за соб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Настоящее постановление вступает в силу со дня   его  подписания.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Вышестеблиевского сельского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                                                           П.К.Хаджиди</w:t>
      </w:r>
    </w:p>
    <w:sectPr>
      <w:type w:val="nextPage"/>
      <w:pgSz w:w="11906" w:h="16838"/>
      <w:pgMar w:left="1701" w:right="567" w:gutter="0" w:header="0" w:top="851" w:footer="0" w:bottom="709"/>
      <w:pgNumType w:start="1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08:00Z</dcterms:created>
  <dc:creator>1</dc:creator>
  <dc:description/>
  <cp:keywords/>
  <dc:language>en-US</dc:language>
  <cp:lastModifiedBy>секретарь</cp:lastModifiedBy>
  <cp:lastPrinted>2021-04-20T15:06:00Z</cp:lastPrinted>
  <dcterms:modified xsi:type="dcterms:W3CDTF">2021-04-20T12:06:00Z</dcterms:modified>
  <cp:revision>101</cp:revision>
  <dc:subject/>
  <dc:title>ГЛАВА МУНИЦИПАЛЬНОГО ОБРАЗОВАНИЯ ГОРОД КРАСНОДАР</dc:title>
</cp:coreProperties>
</file>