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spacing w:before="0" w:after="0"/>
        <w:ind w:left="-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spacing w:before="0" w:after="0"/>
        <w:ind w:left="-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ind w:left="-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before="0" w:after="0"/>
        <w:ind w:left="-540" w:right="-81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от 20.04.2021                                                                                            № 56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-54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ложения «Об организации и осуществлении первичного воинского учета граждан на территории Вышестеблиевского  сельского поселения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Конституцией Российской Федерации, федеральными законами от  31 мая 1996 года № 61-ФЗ "Об обороне", от 26 февраля 1997 года № 31-ФЗ "О мобилизационной подготовке и мобилизации в Российской Федерации", 28 марта 1998 года № 53-ФЗ "О воинской  обязанности  и военной службе", от 06 октября 2003 года № 131-ФЗ «Об общих принципах организации местного самоуправления в Российской Федерации», Положением о воинском учете, утвержденным Постановлением  Правительства Российской Федерации от 27 ноября 2006 года № 719 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ставом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 о с т а н о в л я ю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1. Утвердить Положение «Об организации и осуществлении первичного воинского учета на территории  Вышестеблиевского сельского поселения» (приложение № 1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2. Утвердить должностные инструкции  эксперта по первичному воинскому учету Вышестеблиевского сельского поселения  (приложение № 2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3. Постановление администрации Вышестеблиевского сельского поселения Темрюкского района от 20 декабря 2011 года № 188 «Об утверждении Положения «Об организации и осуществления первичного воинского учета граждан на территории Вышестеблиевского сельского поселения» считать утратившим силу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4. Контроль за выполнением настоящего постановления  возложить на 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 Постановл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секретарь</cp:lastModifiedBy>
  <cp:lastPrinted>2021-04-20T08:54:00Z</cp:lastPrinted>
  <dcterms:modified xsi:type="dcterms:W3CDTF">2021-04-20T05:54:00Z</dcterms:modified>
  <cp:revision>75</cp:revision>
  <dc:subject/>
  <dc:title>СПИСОК</dc:title>
</cp:coreProperties>
</file>