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9.04.2021                                                                                                 № 52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апреля 2021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апреля 2021 года по доходам в сумме 8 261,6 тысяч рублей, по расходам в сумме 8707,0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апреля 2021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апреля 2021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апреля 2021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апреля 2021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апреля 2021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HP</cp:lastModifiedBy>
  <cp:lastPrinted>2021-04-19T11:22:00Z</cp:lastPrinted>
  <dcterms:modified xsi:type="dcterms:W3CDTF">2021-04-19T10:34:00Z</dcterms:modified>
  <cp:revision>138</cp:revision>
  <dc:subject/>
  <dc:title>ПОСТАНОВЛЕНИЕ</dc:title>
</cp:coreProperties>
</file>