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от 13.04.2021г.                                                                                                        № 51</w:t>
      </w:r>
    </w:p>
    <w:p>
      <w:pPr>
        <w:pStyle w:val="Normal"/>
        <w:ind w:right="-365" w:hanging="0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Вышестеблиевского сельского поселения Темрюкского района от 13.03.2020 года № 50 «Об утверждении Положения о бюджетном процессе в Вышестеблиевском сельском поселении Темрюкского района», решением  Совета Вышестеблиевского сельского поселения Темрюкского района от 09.12.2020 года № 94 «О бюджете Вышестеблиевского сельского поселения Темрюкского района  на 2021 год»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fa-IR" w:bidi="fa-IR"/>
        </w:rPr>
        <w:t>2.</w:t>
        <w:tab/>
        <w:t>Постановление администрации Вышестеблиевского сельского поселения Темрюкского района от 22 июня 2020 года № 97 «</w:t>
      </w:r>
      <w:r>
        <w:rPr>
          <w:sz w:val="28"/>
          <w:szCs w:val="28"/>
        </w:rPr>
        <w:t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</w:t>
      </w:r>
      <w:r>
        <w:rPr>
          <w:sz w:val="28"/>
          <w:szCs w:val="28"/>
          <w:lang w:eastAsia="fa-IR" w:bidi="fa-IR"/>
        </w:rPr>
        <w:t xml:space="preserve"> на 2020 год» признать утратившим силу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ой) разместить на официальном сайте администрации Вышестеблиевского сельского поселения Темрюкского района в информационно-телекоммуникационной 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 Лобыцину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подписания и распространяет свое действие на правоотношения, возникшие с 01.01.202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  П. К. Хаджи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HP</cp:lastModifiedBy>
  <cp:lastPrinted>2020-06-26T08:06:00Z</cp:lastPrinted>
  <dcterms:modified xsi:type="dcterms:W3CDTF">2021-04-13T07:04:00Z</dcterms:modified>
  <cp:revision>261</cp:revision>
  <dc:subject/>
  <dc:title>РОССИЙСКАЯ ФЕДЕРАЦИЯ</dc:title>
</cp:coreProperties>
</file>