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4.2021 года № 51</w:t>
      </w:r>
    </w:p>
    <w:p>
      <w:pPr>
        <w:pStyle w:val="Normal"/>
        <w:ind w:left="5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Вышестеблиевского</w:t>
      </w:r>
      <w:r>
        <w:rPr>
          <w:b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b/>
          <w:sz w:val="28"/>
          <w:szCs w:val="28"/>
        </w:rPr>
        <w:t xml:space="preserve"> по расходам и источникам финансирования 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1. Настоящий Порядок разработан в целях исполнения решения Совета Вышестеблиевского   сельского  поселения  Темрюкского   района   от 09.12.2020 года № 94 «О бюджете Вышестеблиевского сельского поселения Темрюкского района  на 2021 год»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основании статей 2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242 Бюджетного кодекса Российской Федерации, статьей 38, 39 Положения о бюджетном процессе в Вышестеблиевском сельском поселении Темрюкского района и устанавливает порядок исполнения бюджета Вышестеблиевского сельского поселения Темрюкского района  по расходам и источникам финансирования дефицита  бюджета 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Исполнение бюджета поселения организуется главным распорядителем средств бюджета Вышестеблиевского сельского поселения Темрюкского района (далее – администрация поселения) на основе единства кассы и подведомственности расходов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чет операций по расходам бюджета поселения, осуществляемых получателями средств бюджета поселения (далее – получатели), производится на лицевых счетах, открываемых в Федеральном казначействе в установленном и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полнение бюджета поселения по расходам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) принятие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) подтверждение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) санкционирование оплаты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) подтверждение исполнения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инятие бюджетных обязательств предусматривает заключение получателем муниципальных контракт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лучатели средств бюджета муниципального образования Вышестеблиевского сельского поселения Темрюкского района  – муниципальные заказчики при осуществлении закупок для обеспечения муниципальных нужд Вышестеблиевского сельского поселения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бюджетных обязательств получателем осуществляется в пределах лимитов бюджетных обязательств, доведенных до него главным распорядителем средств бюджета поселения (далее – главный распорядитель), в ведении которого он находи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дтверждение денежных обязательств заключается в подтверждении получателем обязанности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латежные и иные документы представляются администрацией поселения в Федеральное казначейство по месту открытия получателю лицевого сч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Санкционирование оплаты денежных обязательств производится в форме совершения разрешительной надпис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одновременно с платежными документами получатель представляет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контракт на поставку товаров (выполнение работ, оказание услуг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подтверждающие возникновение у получателя денежных обязательств по оплате муниципальных контрактов на поставку товаров (выполнение работ, оказание услуг) (накладная, акт приема-передачи, акт выполненных работ, авансовые отчеты подотчетных лиц и т.п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линники счетов на оплату товаров (работ, услуг) с визой главы поселения и указанием к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б оплате труда и других выплатах, осуществляемых за счет средств бюджета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лучении денежных средств в наличной форме одновременно с платежными документами получатель представляет заявление на получение денежных средств под отчет с расчетом и указанием кодов классификации расходов с визой главы поселения и отметкой бухгалтера об отсутствии задолженности по подотчетным суммам, либо утвержденный руководителем авансовый отчет, с приложением документов, подтверждающие расходы, муниципальный контракт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по объектам капитального строительства (реконструкции), капитального (текущего) ремонта одновременно с платежными и иными документами получатель дополнительно представляет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и дополнительное соглашение к нему, в котором указывается стоимость работ по смете в базисных ценах и текущих ценах на момент проведения торг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аключение государственной экспертизы при необходим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дный сметный расчет стоимости стро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ные сметные расче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меты, утвержденные руководителем заказчика и проектной организацией (при увеличении стоимости работ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ку-расчет о финансировании стройки (объекта) за предыдущие годы в случае, если стройка (объект) переходящая, с указанием стоимости выполненных работ в базисных ценах и в текущих ценах по годам, а также с разбивкой по источникам финансирования, утверждённую руководителем заказчи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тульные списки строек (объектов), утвержденные муниципальными заказчик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выполненных работ формы КС-2 и справку о стоимости выполненных работ КС-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поселения вправе запросить иные документы, необходимые для санкционирования оплаты денеж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чальник финансового отдела проверяет представленные получателем платежные и иные документы на соответствие их лимитам бюджетных обязательств, бюджетным сметам, расчетам к бюджетным сметам, предельным объемам финансирования, утвержденным в установленном порядке, расходные платежные документ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лата денежных обязательств не может превышать лимиты бюджетных обязательств, доведенные до получателя главным распорядителем, в ведении которого он находится, и предельные объемы финансирования, установленные для получателя в соответствующем периоде финансового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ателю может быть отказано в оплате денежных обязательств, ес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мая операция противоречит бюджетному законодатель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ы, указанные в платежном документе, превышают остатки лимитов бюджетных обязательств (предельные объемы финансирования), отраженные на его лицевом счете 0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денежных обязательств не предусмотрена расчетами к бюджетной смете, утвержденными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о целевое назначение средств бюджета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рушены сроки, установленные Графиком выплаты заработной платы и уплаты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личии на едином счете бюджета поселения (лицевом счете получателя) денежных средств, достаточных для оплаты всех денежных обязательств, оплата денежных обязательств производится в порядке поступления платежных и иных документов, в том числе судебных актов (календарная очередност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достаточности на едином счете бюджета поселения (лицевом счете получателя) денежных средств для оплаты всех денежных обязательств, оплата бюджетных обязательств производится в следующей очеред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удовлетворения требований о возмещении вреда, причиненного жизни и здоровью граждан в результате незаконных действий (бездействия) государственных органов или должностных лиц этих орган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возмещения реального ущерба в размере недофинансирования, а также возмещение убытков, причиненных физическому или юридическому лицу в результате незаконных действий (бездействия) государственных органов или должностных лиц этих органов, в том числе в результате издания актов органов государственной власти, не соответствующих закону или иному правовому 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врат излишне уплаченных или ошибочно зачисленных доходов в бюджет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ходам на выплату заработной платы и уплату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сходам на оплату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ным расходам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лата денежных обязательств, относящихся к одной очереди, производится в порядке календарной очередности поступления платежных и иных документ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 в пользу физических или юридических лиц, индивидуальных предпринимателей, а также проверки иных документов, подтверждающих проведение неденежных операций по исполнению денежных обязательств получателей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9. Бюджетные обязательства, санкционированные к оплате, подлежат к оплате до последнего рабочего дня текущего финансового года включительно в пределах остатка средств на едином счете бюджета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перации по исполнению бюджета поселения по расходам и источникам финансирования дефицита бюджета поселения завершаются 31 декабря текущего финансового года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А. Ю. Лобыц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3:00Z</dcterms:created>
  <dc:creator>Админ</dc:creator>
  <dc:description/>
  <cp:keywords/>
  <dc:language>en-US</dc:language>
  <cp:lastModifiedBy>HP</cp:lastModifiedBy>
  <cp:lastPrinted>2020-06-25T10:28:00Z</cp:lastPrinted>
  <dcterms:modified xsi:type="dcterms:W3CDTF">2021-04-13T07:04:00Z</dcterms:modified>
  <cp:revision>12</cp:revision>
  <dc:subject/>
  <dc:title>ПРИЛОЖЕНИЕ</dc:title>
</cp:coreProperties>
</file>