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ышестеблиевского сельского поселения Темрюкского района»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982"/>
        <w:gridCol w:w="664"/>
        <w:gridCol w:w="50"/>
        <w:gridCol w:w="1134"/>
        <w:gridCol w:w="1128"/>
        <w:gridCol w:w="1282"/>
        <w:gridCol w:w="992"/>
        <w:gridCol w:w="986"/>
        <w:gridCol w:w="1137"/>
        <w:gridCol w:w="1843"/>
        <w:gridCol w:w="854"/>
        <w:gridCol w:w="2126"/>
      </w:tblGrid>
      <w:tr>
        <w:trPr/>
        <w:tc>
          <w:tcPr>
            <w:tcW w:w="15026" w:type="dxa"/>
            <w:gridSpan w:val="13"/>
            <w:tcBorders/>
          </w:tcPr>
          <w:p>
            <w:pPr>
              <w:pStyle w:val="Style2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</w:rPr>
                <w:t>1</w:t>
              </w:r>
            </w:hyperlink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ы реализации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посредственный результат реализации мероприятия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финансирование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е бюдже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2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2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1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766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66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</w:rPr>
              <w:t>Содержание уличного освещения: 2020г. – 1100,0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0г. – 400,0 тыс.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Задача 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содержание мест захоро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1.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250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1г. – 100,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1.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03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03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1г.- 1269,4 тыс.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озеленение территор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зеленение территории, тыс.рублей: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1 г. – 100,0 тыс.руб., покос травы – 100.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риобретение лампоч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1 г. – 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дача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стройство троту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9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4,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. Застаничной от пер. Советский до пер. Красноармейский в ст. Вышестеблиев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дача</w:t>
            </w:r>
          </w:p>
        </w:tc>
        <w:tc>
          <w:tcPr>
            <w:tcW w:w="10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0,0 тыс.- устройство многофункциональной  спортивной площадки; 50 тыс. руб. – приобретение семя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18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331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4,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секретарь</cp:lastModifiedBy>
  <cp:lastPrinted>2021-04-21T10:27:00Z</cp:lastPrinted>
  <dcterms:modified xsi:type="dcterms:W3CDTF">2021-04-21T07:28:00Z</dcterms:modified>
  <cp:revision>79</cp:revision>
  <dc:subject/>
  <dc:title>ПРИЛОЖЕНИЕ № 1</dc:title>
</cp:coreProperties>
</file>