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2.04.2021 № 5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(техническое присоединение блочно-модульной котельной)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912,9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 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12,9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ключение (техническое присоединение блочно-модульной котельной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1-03-16T08:36:00Z</cp:lastPrinted>
  <dcterms:modified xsi:type="dcterms:W3CDTF">2021-04-12T11:17:00Z</dcterms:modified>
  <cp:revision>41</cp:revision>
  <dc:subject/>
  <dc:title>УТВЕРЖДЕНА</dc:title>
</cp:coreProperties>
</file>