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21   № 5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1,5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322,3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118,6 тыс.рублей. в том числе за счет средств местного бюджета – 3319,4 тыс. рублей; за счет внебюджетных источников – 114,0 тыс. рублей; софинансирование местного бюджета – 725.8 тыс. руб.; за счет краевых средств – 1959,4 тыс. руб.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 - 912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7121,5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4322,3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121,5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3-16T08:43:00Z</cp:lastPrinted>
  <dcterms:modified xsi:type="dcterms:W3CDTF">2021-04-12T11:18:00Z</dcterms:modified>
  <cp:revision>225</cp:revision>
  <dc:subject/>
  <dc:title>ПРИЛОЖЕНИЕ</dc:title>
</cp:coreProperties>
</file>