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8.03.2021  № 3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хозяйства» в Вышестеблиевском сельском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поселении Темрюк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коммунального хозяйства» в Вышестеблиевском сельском 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одпрограммы и критерии выполне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ind w:left="-31" w:right="-108" w:hanging="0"/>
              <w:rPr/>
            </w:pPr>
            <w:r>
              <w:rPr>
                <w:sz w:val="28"/>
                <w:szCs w:val="28"/>
              </w:rPr>
              <w:t>- паспорт на блочно-модульную котельную в п. Виноградный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ключение (техническое присоединение блочно-модульной котельной).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– 875,9 тыс. 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Вышестеблие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44"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ind w:firstLine="567"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 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ее от немецко-фашистских захватчиков и 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этому только программно-целевой подход к решению данных проблем, позволит обеспечить решение этих социально-значимых проблем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</w:rPr>
      </w:pP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газопроводных 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беспечение технического обслуживания водопроводных с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аспорт на блочно-модульную котельную в п. Виноградны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(техническое присоединение блочно-модульной котельно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ind w:firstLine="567"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Срок реализации подпрограммы 2021 год.</w:t>
      </w:r>
    </w:p>
    <w:p>
      <w:pPr>
        <w:pStyle w:val="Normal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ind w:left="567" w:hanging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14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ind w:firstLine="567"/>
        <w:rPr/>
      </w:pPr>
      <w:r>
        <w:rPr>
          <w:color w:val="000000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 xml:space="preserve">приложении № </w:t>
        </w:r>
      </w:hyperlink>
      <w:r>
        <w:rPr>
          <w:color w:val="000000"/>
        </w:rPr>
        <w:t>2 к подпрограмме.</w:t>
      </w:r>
    </w:p>
    <w:p>
      <w:pPr>
        <w:pStyle w:val="Normal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875,9 тыс. руб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69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спорт на блочно-модульную котельную в п. Виноградны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20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ключение (техническое присоединение блочно-модульной котельной)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9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9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спорт на блочно-модульную котельную в п. Виноградны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ключение (техническое присоединение блочно-модульной котельно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                                          </w:t>
      </w:r>
      <w:r>
        <w:rPr>
          <w:szCs w:val="28"/>
          <w:lang w:val="ru-RU"/>
        </w:rPr>
        <w:t xml:space="preserve"> А</w:t>
      </w:r>
      <w:r>
        <w:rPr>
          <w:szCs w:val="28"/>
        </w:rPr>
        <w:t>.Ю.</w:t>
      </w:r>
      <w:r>
        <w:rPr>
          <w:szCs w:val="28"/>
          <w:lang w:val="ru-RU"/>
        </w:rPr>
        <w:t>Лобыц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Пользователь</cp:lastModifiedBy>
  <cp:lastPrinted>2021-03-16T08:36:00Z</cp:lastPrinted>
  <dcterms:modified xsi:type="dcterms:W3CDTF">2021-03-18T05:36:00Z</dcterms:modified>
  <cp:revision>37</cp:revision>
  <dc:subject/>
  <dc:title>УТВЕРЖДЕНА</dc:title>
</cp:coreProperties>
</file>