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21  № 3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1,5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172,3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005,6 тыс.рублей. в том числе за счет средств местного бюджета – 3206,4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875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971,5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4172,3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6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5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71,5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3-16T08:43:00Z</cp:lastPrinted>
  <dcterms:modified xsi:type="dcterms:W3CDTF">2021-03-18T05:38:00Z</dcterms:modified>
  <cp:revision>219</cp:revision>
  <dc:subject/>
  <dc:title>ПРИЛОЖЕНИЕ</dc:title>
</cp:coreProperties>
</file>