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84500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 ВЫШЕСТЕБЛИЕ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ТЕМРЮКСКОГО РАЙОНА</w:t>
      </w:r>
    </w:p>
    <w:p>
      <w:pPr>
        <w:pStyle w:val="Style16"/>
        <w:spacing w:before="280" w:after="2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>от 01.03.2021 г.                                                                                                   № 32</w:t>
      </w:r>
    </w:p>
    <w:p>
      <w:pPr>
        <w:pStyle w:val="Style15"/>
        <w:ind w:left="-67" w:hanging="0"/>
        <w:rPr>
          <w:b w:val="false"/>
          <w:b w:val="false"/>
          <w:sz w:val="32"/>
          <w:szCs w:val="32"/>
        </w:rPr>
      </w:pPr>
      <w:r>
        <w:rPr>
          <w:b w:val="false"/>
          <w:sz w:val="28"/>
        </w:rPr>
        <w:t>станица Вышестеблие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Об утверждении основных направлений долговой политики Вышестеблиевского сельского поселения Темрюкского район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1 год</w:t>
      </w:r>
    </w:p>
    <w:p>
      <w:pPr>
        <w:pStyle w:val="Normal"/>
        <w:ind w:left="-540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унктом 13 статьи 107.1 Бюджетного кодекса Российской Федерации,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в целях эффективного управления муниципальным долгом Вышестеблиевского сельского поселения Темрюкского района и принятия мер по снижению долговой нагрузки, п о с т а н о в л я ю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направления долговой политики Вышестеблиевского сельского поселения Темрюкского района на 2021 год (приложение)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2. Официально опубликовать постановление в периодическом печатном издании газеты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Вышестеблиевского сельского поселения Темрюкского района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.Ю.Лобыцину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  и распространяет свое действие на правоотношение возникшие с 1 январ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П.К. Хаджи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8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19:00Z</dcterms:created>
  <dc:creator>Администрация</dc:creator>
  <dc:description/>
  <cp:keywords/>
  <dc:language>en-US</dc:language>
  <cp:lastModifiedBy>HP</cp:lastModifiedBy>
  <cp:lastPrinted>2015-11-19T12:02:00Z</cp:lastPrinted>
  <dcterms:modified xsi:type="dcterms:W3CDTF">2021-03-03T06:11:00Z</dcterms:modified>
  <cp:revision>45</cp:revision>
  <dc:subject/>
  <dc:title/>
</cp:coreProperties>
</file>