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«Об утверждении муниципальной программы «Обеспечение безопасности в Вышестеблиевском сельском поселении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5.02.2021 № 27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едупреждение и ликвидация чрезвычайных ситуаций , стихийных бедствий на территории Вышестеблиевского сельского поселения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коррупции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zh-CN"/>
              </w:rPr>
              <w:t>5) подпрограмма «Противодействие экстремизму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защиты жизни и здоровья населения Вышестеблиевского сельского поселения Темрюкского района от чрезвычайных ситуаций , стихийных бедствий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мероприятий по противодействию коррупции в Вышестеблиевском сельском поселении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прав и законных интересов жителей Вышестеблиевского сельского поселения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борьбы с преступностью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еобходимых условий для обеспечения мер пожарной безопасности Вышестеблиевского сельского поселения Темрюкского район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иводействие экстремизму, защита жизни граждан, проживающих на территории  Вышестеблиевского сельского поселения Темрюкского района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, стихийных бедствий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го регулирования в сфере противодействия коррупции на территории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органах местного самоуправления Вышестеблиевского сельского поселения Темрюкского района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зрачности деятельности органов местного самоуправлен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и предотвращение коррупционных проявлений в сфере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негосударственных организаций, общественных объединений и граждан к укреплению правопорядка;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ы жизни и здоровья граждан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формирование на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ропаганда толерантного (терпимого) поведения к людям других национальностей и религиозных конфессий среди детей и молодежи.</w:t>
            </w:r>
          </w:p>
        </w:tc>
      </w:tr>
      <w:tr>
        <w:trPr>
          <w:trHeight w:val="31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форм и методов работы органов местного самоуправления Вышестеблиевского сельского поселения Темрюкского района  по противодействию экстремизму, проявлению ксенофобии, национальной и расовой нетерпимости, противодействию этнической дискриминации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140,0 тыс. рублей, за счет средств местного бюджета 140,0 тыс.рублей, в том числе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дпрограммам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 «Предупреждение и ликвидация чрезвычайных ситуаций , стихийных бедствий на территории Вышестеблиевского сельского поселения Темрюкского района»</w:t>
            </w:r>
            <w:bookmarkStart w:id="0" w:name="sub_10301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всего на 2021 год – 40,0 тыс. рублей за счет средств местного бюджета</w:t>
            </w:r>
            <w:bookmarkEnd w:id="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ротиводейств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рупции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10,0 тыс. рублей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050"/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Укрепление</w:t>
              </w:r>
            </w:hyperlink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порядка, профилактика правонарушений и укрепление борьбы с преступностью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40,0 тыс.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ичных мер пожарной безопасности на территории Вышестеблиевского сельского поселения Темрюкского района» всего на 2021 год – 40,0 тыс. рублей за счет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zh-CN"/>
              </w:rPr>
              <w:t>«Противодействие экстремизму на территории Вышестеблиевского сельского поселения Темрюк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го на 2021 год – 10,0 тыс. рублей за счет местного бюджет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резвычайные ситуации, стихийные бедствия для Вышестеблиевского сельского поселения Темрюкского района актуальны, поскольку географическое и климатическое положение Вышестеблиевского поселения относится к потенциально опасному, существенно повышают риски возникновения на территории поселения чрезвычайных ситуаций, стихийных бедствий,  что влечет за собой экономический ущерб от аварий и катастроф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тивопожарной безопасности реализовывались мероприятия муниципальной программы в утвержденной муниципальной программе «Обеспечение первичных мер пожарной безопасности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мая работа по реализации мероприятий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зволила снизить пожароопасную обстановку в посе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поселения от чрезвычайных ситуа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Вышестеблиевском сельском поселении Темрюкского района»  станет одним из инструментов реализации приоритетных задач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ая работа с несовершеннолетними положительно повлияла на уровень подростковой преступ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, особенно,  в летний период, когда количество населения увеличивается в 5 раз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рисков стихийных бедствий, негативных последствий чрезвычайных ситуаций для устойчивого социально-экономического развит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№ 273-ФЗ «О противодействии коррупции».</w:t>
      </w:r>
    </w:p>
    <w:p>
      <w:pPr>
        <w:pStyle w:val="Normal"/>
        <w:spacing w:lineRule="auto" w:line="240" w:before="0" w:after="0"/>
        <w:ind w:firstLine="567"/>
        <w:jc w:val="both"/>
        <w:rPr/>
      </w:pP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тиводействие коррупции в Вышестеблиев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еализации указанных мероприятий свидетельствуют о формировании в поселении комплексного подхода к решению задач профилактики преступности в сфере экономики и коррупционной направлен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Вышестеблиевского сельского поселения Темрюкс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Style24"/>
        <w:ind w:left="0" w:right="-1" w:firstLine="567"/>
        <w:rPr>
          <w:szCs w:val="28"/>
        </w:rPr>
      </w:pPr>
      <w:r>
        <w:rPr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 категориями населения, а также предупреждение правонарушений, связанных с наркотик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подготовки и реализации подпрограммы «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противодействие экстремизму на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направлена на усиление мер по противодействию экстремизму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чрезвычайных ситуаций, стихийных бедствий, эпидемий и ликвидация их последств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азмера ущерба и потерь от чрезвычайных ситуац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беспечения пожарной безопасности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населения и территории поселения от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террористических и экстремистских проявлений на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стройство пирса на территории Вышестеблиевского поселения для пожарного водоснабж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снижение уровня коррупции на территории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противодействия коррупции в поселении;</w:t>
      </w:r>
    </w:p>
    <w:p>
      <w:pPr>
        <w:pStyle w:val="Style24"/>
        <w:ind w:left="0" w:right="-1" w:firstLine="567"/>
        <w:rPr/>
      </w:pPr>
      <w:r>
        <w:rPr>
          <w:szCs w:val="28"/>
        </w:rPr>
        <w:t>- создание системы противодействия незаконному обороту наркотиков и профилактики потребления наркотиков;</w:t>
      </w:r>
    </w:p>
    <w:p>
      <w:pPr>
        <w:pStyle w:val="Style24"/>
        <w:ind w:left="0" w:right="-1" w:firstLine="567"/>
        <w:rPr/>
      </w:pPr>
      <w:r>
        <w:rPr>
          <w:szCs w:val="28"/>
        </w:rPr>
        <w:t>-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мероприятий по гражданской обороне, защите населения и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ирование мероприятий в области защиты населения и территорий от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руководителей и председателей комиссий по чрезвычайным ситуациям органов местного самоуправ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одготовка и повышение квалификации главы администра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наний в области гражданской обороны, защиты от чрезвычайных ситуаций, пожарной безопасност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едупреждения и ликвидации последствий чрезвычайных ситуаций в поселении: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развитие системы профилактики правонарушений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информационно-пропагандистское сопровождение антитеррористической деятельности на территории поселения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выявление сфер муниципального управления, в наибольшей степени подверженных риску коррупции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нетерпимого отношения общественности к коррупционным проявлен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антинаркотической пропаган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мониторинга распространения наркомании в поселе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жведомственного сотрудничества в области противодействия злоупотреблению наркотиками и их незаконному оборот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иводействие  экстремизму, защита жизни граждан, проживающих на территории  Вышестеблиевского сельского поселения Темрюкского района от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ях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2021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2" w:name="sub_105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«Предупреждение и ликвидация чрезвычайных ситуаций , стихийных бедствий на территории Вышестеблиевского сельского поселения Темрюкского район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51"/>
      <w:bookmarkEnd w:id="3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  <w:bookmarkStart w:id="4" w:name="sub_1052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к муниципальной программе.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5" w:name="sub_1053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отиводействие коррупции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максимальное снижение уровня коррупции на территории Вышестеблиевского сельского поселения Темрюкского района и повышение эффективности системы противодействия корруп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  <w:bookmarkEnd w:id="5"/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6" w:name="sub_1054"/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54"/>
      <w:bookmarkEnd w:id="7"/>
      <w:r>
        <w:rPr>
          <w:rFonts w:cs="Times New Roman" w:ascii="Times New Roman" w:hAnsi="Times New Roman"/>
          <w:sz w:val="28"/>
          <w:szCs w:val="28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в посе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к муниципальной программе.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55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Обеспечение первичных мер пожарной безопасности на территор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-4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sz w:val="28"/>
        </w:rPr>
        <w:t>создание необходимых условий для обеспечения мер пожарной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к муниципальной программе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 xml:space="preserve">«Противодействие экстремизму на территории  Вышестеблиевского сельского  поселения Темрюкского район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End w:id="4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226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упреждение и ликвидация чрезвычайных ситуаций , стихийных бедствий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Противодействие коррупции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отиводействие экстремизму   на территории  Вышестеблиевского сельского  поселения 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"/>
      <w:bookmarkEnd w:id="9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"/>
      <w:bookmarkStart w:id="11" w:name="sub_10221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1"/>
      <w:bookmarkEnd w:id="12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3" w:name="sub_105"/>
      <w:bookmarkEnd w:id="13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 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bookmarkStart w:id="14" w:name="sub_105"/>
      <w:bookmarkEnd w:id="14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, 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сельского поселения                                                                          </w:t>
      </w:r>
      <w:r>
        <w:rPr>
          <w:szCs w:val="28"/>
          <w:lang w:val="ru-RU"/>
        </w:rPr>
        <w:t>А.Ю. Лобыцина</w:t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624.100" TargetMode="External"/><Relationship Id="rId3" Type="http://schemas.openxmlformats.org/officeDocument/2006/relationships/hyperlink" Target="garantf1://12064203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Пользователь</cp:lastModifiedBy>
  <cp:lastPrinted>2020-11-05T15:10:00Z</cp:lastPrinted>
  <dcterms:modified xsi:type="dcterms:W3CDTF">2021-02-25T10:36:00Z</dcterms:modified>
  <cp:revision>77</cp:revision>
  <dc:subject/>
  <dc:title>ПРИЛОЖЕНИЕ</dc:title>
</cp:coreProperties>
</file>