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2.2021 г.             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 «</w:t>
      </w:r>
      <w:bookmarkStart w:id="0" w:name="_Hlk497205494"/>
      <w:r>
        <w:rPr>
          <w:b/>
          <w:sz w:val="28"/>
          <w:szCs w:val="28"/>
        </w:rPr>
        <w:t xml:space="preserve">Формирование комфортной городской (сельской) среды» </w:t>
        <w:br/>
        <w:t>на 2018-2024 годы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от </w:t>
      </w:r>
      <w:r>
        <w:rPr>
          <w:rFonts w:cs="Times New Roman CYR" w:ascii="Times New Roman CYR" w:hAnsi="Times New Roman CYR"/>
          <w:sz w:val="28"/>
          <w:szCs w:val="28"/>
        </w:rPr>
        <w:t>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от 19 октября 2020 года № 186 «Об утверждении перечня муниципальных программ Вышестеблиевского сельского поселения Темрюкского района, реализуемых с 2021 года»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Формирование комфортной городской (сельской) среды» на 2018-2024 годы» (прилож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1 ноября 2017 года № 180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2 годы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</w:rPr>
        <w:t>оставляю за собо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</w:t>
        <w:tab/>
        <w:t xml:space="preserve">                              П.К. Хаджиди</w:t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2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1-02-16T15:16:00Z</cp:lastPrinted>
  <dcterms:modified xsi:type="dcterms:W3CDTF">2021-02-19T06:50:00Z</dcterms:modified>
  <cp:revision>40</cp:revision>
  <dc:subject/>
  <dc:title>Об утверждении Муниципальной целевой программы</dc:title>
</cp:coreProperties>
</file>