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8450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ТЕМРЮКСКОГО РАЙОНА</w:t>
      </w:r>
    </w:p>
    <w:p>
      <w:pPr>
        <w:pStyle w:val="Style16"/>
        <w:spacing w:before="280" w:after="2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от 17.02.2021 г.                                                                                                   № 24</w:t>
      </w:r>
    </w:p>
    <w:p>
      <w:pPr>
        <w:pStyle w:val="Style15"/>
        <w:ind w:left="-67" w:hanging="0"/>
        <w:rPr>
          <w:b w:val="false"/>
          <w:b w:val="false"/>
          <w:sz w:val="32"/>
          <w:szCs w:val="32"/>
        </w:rPr>
      </w:pPr>
      <w:r>
        <w:rPr>
          <w:b w:val="false"/>
          <w:sz w:val="28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19 октября 2020 года № 187 «Об утверждении основных направлений бюджетной и  налоговой политики  Вышестеблиевского сельского поселения Темрюкского района на 2021 год»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 Положения о бюджетном процессе                       в Вышестеблиевском сельском поселении Темрюкского района,                                          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Приложение постановления администрации Вышестеблиевского сельского поселения Темрюкского района от 19 октября 2020 года № 187 «Об утверждении основных направлений бюджетной и налоговой политики Вышестеблиевского сельского поселения Темрюкского района на 2021 год» (приложение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ему отделу администрации Вышестеблиевского сельского поселения Темрюкского района настоящее постановление опубликовать и разместить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 и распространяет свое действие на правоотношение возникшие, с 1 янва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8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19:00Z</dcterms:created>
  <dc:creator>Администрация</dc:creator>
  <dc:description/>
  <cp:keywords/>
  <dc:language>en-US</dc:language>
  <cp:lastModifiedBy>секретарь</cp:lastModifiedBy>
  <cp:lastPrinted>2021-02-20T10:07:00Z</cp:lastPrinted>
  <dcterms:modified xsi:type="dcterms:W3CDTF">2021-02-20T07:07:00Z</dcterms:modified>
  <cp:revision>46</cp:revision>
  <dc:subject/>
  <dc:title/>
</cp:coreProperties>
</file>