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9.01.2021 г.                                                                                               № 3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1 финансовый год и плановый период 2022 и 2023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1 год, утвержденный распоряжением от 18 декабря 2020 года № 147-р «Об утверждении плана-графика закупок, товаров, работ, услуг для обеспечения муниципальных нужд на 2021 финансовый год и плановый период 2022 и 2023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1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0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1</cp:lastModifiedBy>
  <cp:lastPrinted>2021-02-01T08:16:00Z</cp:lastPrinted>
  <dcterms:modified xsi:type="dcterms:W3CDTF">2021-02-01T05:16:00Z</dcterms:modified>
  <cp:revision>61</cp:revision>
  <dc:subject/>
  <dc:title>СПИСОК</dc:title>
</cp:coreProperties>
</file>