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9.12.2020 № 25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 w:before="240" w:after="0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 w:before="24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 w:before="24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24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spacing w:before="240" w:after="0"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5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1234,7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5110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23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23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81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финансиров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2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81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финансиров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>3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23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1234,7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9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11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Софинансир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81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8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 xml:space="preserve">Софинанс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0-12-28T09:39:00Z</cp:lastPrinted>
  <dcterms:modified xsi:type="dcterms:W3CDTF">2020-12-29T11:11:00Z</dcterms:modified>
  <cp:revision>109</cp:revision>
  <dc:subject/>
  <dc:title>                                                                                 </dc:title>
</cp:coreProperties>
</file>