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505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ind w:left="8505" w:hanging="0"/>
        <w:rPr>
          <w:rFonts w:ascii="Times New Roman" w:hAnsi="Times New Roman" w:cs="Times New Roman"/>
          <w:sz w:val="26"/>
          <w:szCs w:val="26"/>
        </w:rPr>
      </w:pPr>
      <w:bookmarkStart w:id="0" w:name="sub_990"/>
      <w:bookmarkEnd w:id="0"/>
      <w:r>
        <w:rPr>
          <w:rFonts w:cs="Times New Roman" w:ascii="Times New Roman" w:hAnsi="Times New Roman"/>
          <w:sz w:val="26"/>
          <w:szCs w:val="26"/>
        </w:rPr>
        <w:t>к подпрограмме «Расходы на обеспечение деятельности муниципального казенного учреждения «Производственно-эксплуатационный центр» муниципальной программы «Эффективное муниципальное управление» на 2020 год</w:t>
      </w:r>
    </w:p>
    <w:p>
      <w:pPr>
        <w:pStyle w:val="Normal"/>
        <w:ind w:left="85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85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</w:t>
        <w:br/>
        <w:t>основных мероприятий подпрограммы «Расходы на обеспечение деятельности муниципального казенного учреждения «Производственно-эксплуатационный центр» муниципальной программы «Эффективное муниципальное управление» на 2020 год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2126"/>
        <w:gridCol w:w="567"/>
        <w:gridCol w:w="709"/>
        <w:gridCol w:w="1418"/>
        <w:gridCol w:w="4110"/>
        <w:gridCol w:w="284"/>
        <w:gridCol w:w="2692"/>
      </w:tblGrid>
      <w:tr>
        <w:trPr>
          <w:trHeight w:val="29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финансирования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, всего (тыс. руб.) на 2020 год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4" w:hanging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посредственный результат реализации мероприятия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29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</w:t>
            </w:r>
          </w:p>
        </w:tc>
        <w:tc>
          <w:tcPr>
            <w:tcW w:w="11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</w:t>
            </w:r>
          </w:p>
        </w:tc>
        <w:tc>
          <w:tcPr>
            <w:tcW w:w="11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материально-техническое обслуживание администраци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ышестеблиевского сельского поселения Темрюкского района</w:t>
            </w:r>
          </w:p>
          <w:p>
            <w:pPr>
              <w:pStyle w:val="Style21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предоставление услуг согласно Уставу МКУ «ПЭЦ» Вышестеблиевск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льского поселения Темрюкского района </w:t>
            </w:r>
          </w:p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работная плата и начис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71,9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ыплата з/платы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Услуги по содержанию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4,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правка картриджей, обслуживание ПК; обслуживание Пож. сигн.; тревожная кнопка, услуги связ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чие услуги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09,65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хование автомобиля, газораспределение и газоотведение, публикация, обучение по охране труда, автовышка, баннеры, мех. Рука, ремонт авто, цемент, бензин, договор Шефер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рас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,86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стоимости основн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 бензокосы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Увеличение стоимости материальных зап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1,5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канцтоваров и комплектующих к оргтехнике, ГСМ (согласно утвержденных лимитов), запасные части к автомобилю, хоз. Товары, стройматериалы, трубы, кирпич, профиль, баннеры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Коммунальны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4,8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лата за газ, воду и эл.энергию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Итог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175,7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ректор МКУ «ПЭЦ»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ышестеблиевского сельского поселени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емрюкского района                                                                                                                                                     Д.В. Колмы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Пользователь</cp:lastModifiedBy>
  <cp:lastPrinted>2020-12-07T13:46:00Z</cp:lastPrinted>
  <dcterms:modified xsi:type="dcterms:W3CDTF">2020-12-07T10:47:00Z</dcterms:modified>
  <cp:revision>119</cp:revision>
  <dc:subject/>
  <dc:title>ПРИЛОЖЕНИЕ № 1</dc:title>
</cp:coreProperties>
</file>