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346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 СЕЛЬСКОГО ПОСЕЛЕНИЯ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30.12.2020 год                                                                                                № 2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таница Вышестеблиевск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 муниципального казенного учреждения</w:t>
        <w:br/>
        <w:t>«Производственно - эксплуатационного центра»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2 сентября 2010 года № 742 «Об оплате труда работников государственных учреждений Краснодарского края» в целях упорядочения оплаты труда работников муниципального казенного учреждения «Производственно - эксплуатационного центра» Вышестеблиевского сельского поселения  Темрюкского района, п о с т а н о в л я ю:</w:t>
      </w:r>
    </w:p>
    <w:p>
      <w:pPr>
        <w:pStyle w:val="Style20"/>
        <w:ind w:firstLine="851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 муниципального казенного учреждения «Производственно- эксплуатационного центра» Вышестеблиевского сельского поселения  Темрюкского района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).</w:t>
      </w:r>
    </w:p>
    <w:p>
      <w:pPr>
        <w:pStyle w:val="Style20"/>
        <w:ind w:firstLine="851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размеры должностных окладов работников муниципального казенного учреждения «Производственно - эксплуатационного центра» Вышестеблиевского сельского поселения  Темрюкского района согласно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Style20"/>
        <w:ind w:firstLine="851"/>
        <w:jc w:val="both"/>
        <w:rPr/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Финансирование расходов, связанных с реализацией настоящего постановления, осуществлять в пределах средств, предусмотренных в бюджете Вышестеблиевского сельского поселения Темрюкского района на соответствующий год на обеспечение деятельности соответствующего муниципального казенного учреждения «Производственно- эксплуатационного центра» Вышестеблиевского сельского поселения Темрюкского района.</w:t>
      </w:r>
    </w:p>
    <w:p>
      <w:pPr>
        <w:pStyle w:val="Style20"/>
        <w:ind w:firstLine="851"/>
        <w:jc w:val="both"/>
        <w:rPr/>
      </w:pPr>
      <w:bookmarkStart w:id="5" w:name="sub_4"/>
      <w:bookmarkStart w:id="6" w:name="sub_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Руководителю муниципального казенного учреждения уведомить работников учреждения в письменной форме об изменении оплаты труда с 1 января 2021 год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bookmarkStart w:id="7" w:name="sub_6"/>
      <w:bookmarkEnd w:id="7"/>
      <w:r>
        <w:rPr>
          <w:rFonts w:cs="Times New Roman" w:ascii="Times New Roman" w:hAnsi="Times New Roman"/>
          <w:kern w:val="2"/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 Постановление вступает в силу после его подписания и распространяет свое действие на правоотношения, возникшие с 1 января 2021 года.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рюкского района                                                                          П.К. Хаджиди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Cs w:val="28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369005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6:00Z</dcterms:created>
  <dc:creator>prokuratura</dc:creator>
  <dc:description/>
  <cp:keywords/>
  <dc:language>en-US</dc:language>
  <cp:lastModifiedBy>секретарь</cp:lastModifiedBy>
  <cp:lastPrinted>2022-05-31T14:43:00Z</cp:lastPrinted>
  <dcterms:modified xsi:type="dcterms:W3CDTF">2022-05-31T11:44:00Z</dcterms:modified>
  <cp:revision>22</cp:revision>
  <dc:subject/>
  <dc:title/>
</cp:coreProperties>
</file>