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ind w:left="-360" w:hanging="0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30.12.2020                                                                                                    № 264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и Регламента о Молодежном Совете при главе Вышестеблиевского сельского поселения Темрюкского района и состава Молодеж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активизации участия молодежи Вышестеблиевского сельского поселения Темрюкского района в общественной работе, воспитания патриотизма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оложение о Молодежном Совете при главе Вышестеблиевского сельского поселения Темрюкского района»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егламент о Молодежном Совете при главе Вышестеблиевского сельского поселения Темрюкского района»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состав Молодежного Совета при главе Вышестеблиевского сельского поселения Темрюкского район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становление администрации Вышестеблиевского сельского поселения Темрюкского района от 02 февраля 2016 года № 40 «Об утверждении Положения о Молодежном Совете при главе Вышестеблиевского сельского поселения Темрюк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выполнением настоящего постановления возложить  на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6:10:00Z</dcterms:created>
  <dc:creator>Бедаков Александр</dc:creator>
  <dc:description/>
  <cp:keywords/>
  <dc:language>en-US</dc:language>
  <cp:lastModifiedBy>секретарь</cp:lastModifiedBy>
  <cp:lastPrinted>2021-11-17T11:12:00Z</cp:lastPrinted>
  <dcterms:modified xsi:type="dcterms:W3CDTF">2021-11-17T08:14:00Z</dcterms:modified>
  <cp:revision>194</cp:revision>
  <dc:subject/>
  <dc:title>П О С Т А Н О В Л Е Н И Е</dc:title>
</cp:coreProperties>
</file>