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17.11.2020 г.                                                                                               № 129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0 финансовый год и плановый период 2021 и 2022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0 год, утвержденный постановлением от 13 декабря 2019 года № 143-р «Об утверждении плана-графика закупок, товаров, работ, услуг для обеспечения муниципальных нужд на 2020 финансовый год и плановый период 2021 и 2022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0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20-06-22T11:06:00Z</cp:lastPrinted>
  <dcterms:modified xsi:type="dcterms:W3CDTF">2020-11-17T06:57:00Z</dcterms:modified>
  <cp:revision>56</cp:revision>
  <dc:subject/>
  <dc:title>СПИСОК</dc:title>
</cp:coreProperties>
</file>