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0"/>
        <w:ind w:left="9072" w:hanging="0"/>
        <w:contextualSpacing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 1</w:t>
      </w:r>
    </w:p>
    <w:p>
      <w:pPr>
        <w:pStyle w:val="ConsPlusTitle"/>
        <w:widowControl/>
        <w:spacing w:before="0" w:after="0"/>
        <w:ind w:left="9072" w:hanging="0"/>
        <w:contextualSpacing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подпрограмме «Подготовка градостроительной и землеустроительной</w:t>
      </w:r>
    </w:p>
    <w:p>
      <w:pPr>
        <w:pStyle w:val="ConsPlusTitle"/>
        <w:widowControl/>
        <w:spacing w:before="0" w:after="0"/>
        <w:ind w:left="9072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ументации на территории Вышестеблиевского сельского поселения Темрюкского района»</w:t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Темрюкского района» 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2410"/>
        <w:gridCol w:w="1417"/>
        <w:gridCol w:w="25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Подготовка градостроительной и землеустроительной документаци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авил Землепользования и Застройки Вышестеблиевского сельского поселения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Правила Землепользования и Застройки Вышестеблиевского сельского поселения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местных нормативов  градостроительного проектирования Вышестеблиевского сельского посе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Генеральный план Вышестеблиев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ь документов в средствах массов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Ведущий специалист отдела имущественных</w:t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земельных отношений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Н.А. Кушик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архитектор</cp:lastModifiedBy>
  <cp:lastPrinted>2014-10-23T08:18:00Z</cp:lastPrinted>
  <dcterms:modified xsi:type="dcterms:W3CDTF">2019-11-06T06:21:00Z</dcterms:modified>
  <cp:revision>44</cp:revision>
  <dc:subject/>
  <dc:title>ПРИЛОЖЕНИЕ № 1</dc:title>
</cp:coreProperties>
</file>