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2.11.2020 № 213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Поддержка и развитие малого и среднего предпринимательства в Вышестеблиевском сельском поселении Темрюкского района» на 2020 год»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7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» на 2020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одержание.</w:t>
      </w:r>
    </w:p>
    <w:p>
      <w:pPr>
        <w:pStyle w:val="ConsPlu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>
          <w:trHeight w:val="13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ая, правовая, консультационная поддержка и подготовка кадров для малого и среднего предпринимательств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118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целей муниципальной Программы и критерии выполнения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общего экономического развития и рост налоговых поступлений в бюджет поселения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нформационных материалов по вопросам развития малого предприниматель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информационных стен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20 год - 0,0 тыс. рублей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ConsPlusNormal"/>
        <w:widowControl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субъектов малого и среднего 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ок реализации подпрограммы 2020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а субъектов малого и среднего предпринимательств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в Вышестеблиевском сельском поселении Темрюкского района, включает в себя, информационную, консультационную поддержку таких субъектов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создания информационных систем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и информационно-телекоммуникационные сети обеспечивают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ализации муниципальной программы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финансово-экономическом состояни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 организациях, образующих инфраструктуру поддержк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ловия и порядок оказания поддержки субъект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оддержка оказыва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м требованиям, установленным статьей 4 и частью 1 статьи 1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м в установленном порядке на территории Вышестеблие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щимся в стадии реорганизации, ликвидации или банкрот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оддержка не предоставля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участниками соглашений о разделе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ция и проведение отбора су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Администрация Вышестеблиевского сельского поселения Темрюкского района в целях обеспечения организации и проведения отбора субъектов малого и среднего предпринимательства для оказания информационной поддержки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сведения субъектов малого и среднего предпринимательства информацию о приеме заявок путем размещения на интернет-ресурсах и в средствах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ием заявлений от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Для участия в реализации программы развития субъектов малого и среднего предпринимательства претенденту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не ранее чем за шесть месяцев до дня подачи заявления о предоставлении субсидии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ня подачи заявления о предоставлении субсидии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учредительного документа для юридического лица, заверенную подписью и печатью руко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для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для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3. Поступившие заявления в день приема регистрируются в журнале регистрации заявлений, который должен быть пронумерован, прошнурован и скреплен печать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Заявления рассматриваются администрацией Вышестеблиевского сельского поселения Темрюкского района в срок, не превышающий 20 рабочих дней после даты регистрации заявления в журнале регистрации заявлений, рассматривает поступившие документы. По результатам рассмотрения готовится мотивированный отказ или проект правового акта о размещении информации в средствах массовой информации и на сайте поселения, ответ заявителю письменно направляется в течение 5 дней со дня принятия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ретенденту должно быть отказано в предоставлении информационной поддерж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дставлены документы, определенные настоящей Программой, или представлены недостоверные сведения и документы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;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 прошло менее чем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Претендент на получение информационной поддержки, которому отказано в предоставлении информационной поддержки, имеет право повторно подать заявление после устранения замечаний (окончания действия данных обстоятельст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0,0 тыс. руб. из средств местного бюджет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992"/>
        <w:gridCol w:w="1559"/>
        <w:gridCol w:w="1559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ого мероприятия и достижения ожидаемых непосредственных результатов его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я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основного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основного мероприятия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5. Оценка эффективности реализации основного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основного мероприятия по следующей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дикатор целей муниципальной программы и критерии выполнения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0:00Z</dcterms:created>
  <dc:creator>User</dc:creator>
  <dc:description/>
  <cp:keywords/>
  <dc:language>en-US</dc:language>
  <cp:lastModifiedBy>Пользователь</cp:lastModifiedBy>
  <cp:lastPrinted>2014-12-10T08:19:00Z</cp:lastPrinted>
  <dcterms:modified xsi:type="dcterms:W3CDTF">2020-11-13T05:34:00Z</dcterms:modified>
  <cp:revision>31</cp:revision>
  <dc:subject/>
  <dc:title>ПРИЛОЖЕНИЕ</dc:title>
</cp:coreProperties>
</file>