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_12.11.2020 № 212</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374,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774,8 тыс. руб., за счет средств местного бюджета- 2020 год – 17028,8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457,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857,6 тыс. рублей: за счет средств местного бюджета – 3227,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857,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227,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645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383,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374,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09-14T08:12:00Z</cp:lastPrinted>
  <dcterms:modified xsi:type="dcterms:W3CDTF">2020-11-13T05:32:00Z</dcterms:modified>
  <cp:revision>259</cp:revision>
  <dc:subject/>
  <dc:title>ПРИЛОЖЕНИЕ</dc:title>
</cp:coreProperties>
</file>