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00" w:hanging="0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</w:t>
      </w:r>
      <w:r>
        <w:rPr>
          <w:sz w:val="28"/>
          <w:szCs w:val="28"/>
        </w:rPr>
        <w:t>«Развитие культуры Вышестеблиевского сельского поселения 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tabs>
          <w:tab w:val="clear" w:pos="708"/>
          <w:tab w:val="left" w:pos="3144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 муниципальной программы «Развитие культуры Вышестеблие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МБУК «Вышестеблиевская ЦКС»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ышестеблиевская ЦКС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объем финансирования на 2021 год: 11106,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овышения качественного уровня кадрового потенциала отрасли культуры, модернизация культурной сферы Краснодарского края, творческое и технологическое совершенствование, повышение интеллектуального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евозможности совершенствования системы непрерывного 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методами на основе конкурсного отбора перспективных и общественно значимых проектов, концентрации средств на приоритетных направлениях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одпрограммы 2021 год. </w:t>
      </w:r>
    </w:p>
    <w:p>
      <w:pPr>
        <w:pStyle w:val="14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Система подпрограммных мероприятий представлена следующими </w:t>
      </w:r>
      <w:r>
        <w:rPr>
          <w:color w:val="000000"/>
          <w:spacing w:val="-3"/>
          <w:sz w:val="28"/>
          <w:szCs w:val="28"/>
        </w:rPr>
        <w:t>направлениями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Дополнительные выплаты,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Heading1"/>
        <w:spacing w:before="0" w:after="0"/>
        <w:ind w:right="-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 в 2021 году составляет 11106,9 тыс.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26"/>
        <w:gridCol w:w="1926"/>
      </w:tblGrid>
      <w:tr>
        <w:trPr>
          <w:tblHeader w:val="true"/>
          <w:trHeight w:val="1114" w:hRule="atLeast"/>
        </w:trPr>
        <w:tc>
          <w:tcPr>
            <w:tcW w:w="5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бъем финансирования муниципальной программы в 2021 году, тыс. рублей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ны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6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ны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56,3</w:t>
            </w:r>
          </w:p>
        </w:tc>
      </w:tr>
      <w:tr>
        <w:trPr/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естный бюджет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6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П.К.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79" w:top="11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18-02-12T09:06:00Z</cp:lastPrinted>
  <dcterms:modified xsi:type="dcterms:W3CDTF">2020-10-27T06:03:00Z</dcterms:modified>
  <cp:revision>107</cp:revision>
  <dc:subject/>
  <dc:title>                                                                                 УТВЕРЖДЕНА                                                                                           </dc:title>
</cp:coreProperties>
</file>