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Вышестеблиевском сельском поселении Темрюкского района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в  Вышестеблиевском сельском поселении Темрюкского района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</w:t>
              <w:softHyphen/>
              <w:t>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 – 200,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объекты, такие как Дом культуры, школа, детский сад и т.д.,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851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firstLine="851"/>
        <w:rPr/>
      </w:pP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одпрограммы «Повышение безопасности дорожного движения в Вышестеблиевском сельском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697"/>
        <w:gridCol w:w="1559"/>
        <w:gridCol w:w="3828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Муниципальная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показател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,руб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Ц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Повышение безопасности дорожного дви</w:t>
      </w:r>
      <w:r>
        <w:rPr/>
        <w:t>жения в Вышестеблиевском сельском поселении Темрюкского района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22"/>
        <w:gridCol w:w="395"/>
        <w:gridCol w:w="1025"/>
        <w:gridCol w:w="636"/>
        <w:gridCol w:w="808"/>
        <w:gridCol w:w="644"/>
        <w:gridCol w:w="724"/>
        <w:gridCol w:w="183"/>
        <w:gridCol w:w="854"/>
        <w:gridCol w:w="1259"/>
        <w:gridCol w:w="1313"/>
      </w:tblGrid>
      <w:tr>
        <w:trPr/>
        <w:tc>
          <w:tcPr>
            <w:tcW w:w="9638" w:type="dxa"/>
            <w:gridSpan w:val="12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9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Нанесение разметки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 Ремонт и содержание улично-дорожной сети Вышестеблиевского сельского поселения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200,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 xml:space="preserve">Финансовые затраты, 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18-10-19T17:37:00Z</cp:lastPrinted>
  <dcterms:modified xsi:type="dcterms:W3CDTF">2020-10-28T06:21:00Z</dcterms:modified>
  <cp:revision>68</cp:revision>
  <dc:subject/>
  <dc:title>                                                                                 </dc:title>
</cp:coreProperties>
</file>