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10.2020                                                                                                     № 177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</w:rPr>
      </w:pPr>
      <w:r>
        <w:rPr>
          <w:sz w:val="28"/>
        </w:rPr>
        <w:t>станица Вышестеблие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вопросу рассмотрения проекта Правил благоустройства территории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5.1 Градостроительного кодекса Российской Федерации,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става Вышестеблиевского сельского поселения Темрюкского района, Положения о порядке проведения публичных слушаний, утвержденные решением XV сессии Совета Вышестеблиевского сельского поселения Темрюкского района  от 28 августа 2006 года  № 60,                           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проведение публичных слушаний по вопросу рассмотрения проекта Правил благоустройства территории Вышестеблиевского сельского поселения Темрюкского района изложив в новой редакции </w:t>
      </w:r>
      <w:r>
        <w:rPr>
          <w:spacing w:val="1"/>
          <w:sz w:val="28"/>
          <w:szCs w:val="28"/>
        </w:rPr>
        <w:t xml:space="preserve">(приложение №1), </w:t>
      </w:r>
      <w:r>
        <w:rPr>
          <w:sz w:val="28"/>
          <w:szCs w:val="28"/>
        </w:rPr>
        <w:t>на 02 ноября 2020 года, начало в 10-00 час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м проведения публичных слушаний определить малый зал Дома культуры ст-цы Вышестеблиевской, по адресу: РФ, Краснодарский край, Темрюкский район, ст-ца Вышестеблиевская, пер. Советский, 41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Создать оргкомитет по проведению публичных слушаний по вопросу рассмотрения проекта Правил благоустройства территории Вышестеблиевского сельского поселения Темрюкского района и утвердить его состав (приложение № 2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здать рабочую группу по учету предложений и проведению публичных слушаний по вопросу рассмотрения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 благоустройства территории Вышестеблиевского сельского поселения Темрюкского района и утвердить её состав (приложение № 3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порядок учета предложений и участия граждан в обсуждении проекта Правил благоустройства территории Вышестеблиевского сельского поселения Темрюкского района (приложение № 4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аявки на участие в публичных слушаниях по вопросу рассмотрения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 благоустройства территории Вышестеблиевского сельского поселения Темрюкского района принимаются в рабочие дни с 8.00 до 16.00 часов в письменной форме, со дня опубликования настоящего постановления  до 30 октября 2020 года включительно, по адресу: РФ, Краснодарский край, Темрюкский район, ст-ца Вышестеблиевская, ул. Ленина,  94, каб. № 2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6. Общему отделу (Бедакова) официально опубликовать настоящее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назначении публичных слушаний по вопросу рассмотрения проекта Правил благоустройства территории Вышестеблиевского сельского поселения Темрюкского района» в периодическом печатном издании газете Темрюкского района «Тамань» и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Темрюкского района                                     П.К. Хаджиди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шестеблиевского сельского      поселения Темрюк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_ года  № 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а по проведению публичных слушаний по вопросу рассмотрения  проекта Правил благоустройства территории 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джиди Пантелей Константинович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Вышестеблиевского сельского поселения Темрюкского района, председатель оргкомитета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75"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евченко Николай Дмитри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; заместитель председателя оргкомитета;</w:t>
            </w:r>
          </w:p>
        </w:tc>
      </w:tr>
      <w:tr>
        <w:trPr>
          <w:trHeight w:val="1162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ик Наталья Александровна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ind w:left="75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left="75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атова Ди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ков Александр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5" w:hanging="0"/>
              <w:jc w:val="both"/>
              <w:rPr/>
            </w:pPr>
            <w:r>
              <w:rPr>
                <w:sz w:val="28"/>
                <w:szCs w:val="28"/>
              </w:rPr>
              <w:t>- юрист администрации  Вышестеблиевского сельского поселения Темрюкского района;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Вышестеблиевского сельского поселения Темрюкского района.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П.К. Хаджид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_________ года  № 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center" w:pos="4677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учету предложений по проекту Правил благоустройства территории  Вышестеблиевского сельского поселения Темрюкского райо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;</w:t>
            </w:r>
          </w:p>
          <w:p>
            <w:pPr>
              <w:pStyle w:val="Normal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 Денис Валерь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"ПЭЦ"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ик Наталья Александровна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5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атова Дин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5" w:right="33" w:hanging="0"/>
              <w:jc w:val="both"/>
              <w:rPr/>
            </w:pPr>
            <w:r>
              <w:rPr>
                <w:sz w:val="28"/>
                <w:szCs w:val="28"/>
              </w:rPr>
              <w:t>- эксперт по юридическим вопросам администрации Вышестеблиевского сельского поселения Темрюкского района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шестеблиевского сельского 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 года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редложений и участия граждан в обсуждении вопросов, выносимых на публичные слушания по вопросу рассмотрения  проек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ил благоустройства  территории Вышестеблиевского сельского поселения Темрюкского района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еление Вышестеблиевского сельского поселения Темрюкского района с момента опубликования постановления «О назначении публичных слушаний по вопросу рассмотрения  проекта Правил благоустройства  территории Вышестеблиевского сельского поселения Темрюкского района»  вправе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собраний граждан по месту ж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ассового обсуждения вопросов, выносимых на публичные слушания по проекту Правил благоустройства  Вышестеблиевского сельского поселения Темрюк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иных формах, не противоречащих действующему законодательст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о дополнениях и (или) изменениях по вопросу рассмотрения  проекта Правил благоустройства  Вышестеблиевского сельского поселения Темрюкского района (далее – предложения), выдвинутые на публичных слушаниях, указывают в итоговом документе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населения к опубликованному проекту Правил благоустройства  Вышестеблиевского сельского поселения Темрюкского района могут вноситься со дня его опубликования и до 30 октября 2019 года включительно в рабочую группу и рассматриваются ею в соответствии с настоящим Порядк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несенные предложения регистрируются рабочей группой</w:t>
      </w:r>
      <w:r>
        <w:rPr/>
        <w:t xml:space="preserve"> </w:t>
      </w:r>
      <w:r>
        <w:rPr>
          <w:sz w:val="28"/>
          <w:szCs w:val="28"/>
        </w:rPr>
        <w:t>по учету предложений по вопросу рассмотрения  проекта Правил благоустройства 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не должны противоречи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Градостроительному        кодексу        Российской   Федерации,     федеральному законодательству, законодательству Краснодарского края, муниципальным нормативным правовым актам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6. Предложения должны соответствовать требован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лжны обеспечивать однозначное толкование вопроса, выносимого на обсуждение в форме публичных слушаний, не содержать положений, противоречащих требованиям, предъявляемых к ним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должны быть понятными, краткими и по существу рассматриваемого во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Вышестеблие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емрюкского района                                     П.К. Хаджиди</w:t>
      </w:r>
    </w:p>
    <w:sectPr>
      <w:head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19:00Z</dcterms:created>
  <dc:creator>5</dc:creator>
  <dc:description/>
  <cp:keywords/>
  <dc:language>en-US</dc:language>
  <cp:lastModifiedBy>наташа</cp:lastModifiedBy>
  <cp:lastPrinted>2012-08-28T15:00:00Z</cp:lastPrinted>
  <dcterms:modified xsi:type="dcterms:W3CDTF">2020-10-05T12:34:00Z</dcterms:modified>
  <cp:revision>6</cp:revision>
  <dc:subject/>
  <dc:title>                                                                        </dc:title>
</cp:coreProperties>
</file>