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9.2020                                                                                              № 17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>осуществления бюджетных инвестиций в объекты муниципальной собственности Вышестеблиевского сельского поселения Темрюкского района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79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существления бюджетных инвестиций в объекты муниципальной собственности Вышестеблиевского сельского поселения Темрюкского район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настоящее постановление на официальном сайте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.Ю. Лобыц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Manager1</cp:lastModifiedBy>
  <cp:lastPrinted>2019-02-06T09:59:00Z</cp:lastPrinted>
  <dcterms:modified xsi:type="dcterms:W3CDTF">2020-09-29T07:48:00Z</dcterms:modified>
  <cp:revision>72</cp:revision>
  <dc:subject/>
  <dc:title>Проект</dc:title>
</cp:coreProperties>
</file>