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tabs>
          <w:tab w:val="clear" w:pos="708"/>
          <w:tab w:val="left" w:pos="8364" w:leader="none"/>
        </w:tabs>
        <w:ind w:right="-284" w:hanging="0"/>
        <w:jc w:val="center"/>
        <w:outlineLvl w:val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817495</wp:posOffset>
            </wp:positionH>
            <wp:positionV relativeFrom="margin">
              <wp:posOffset>-657225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АДМИНИСТРАЦИЯ ВЫШЕСТЕБЛИЕВСКОГО</w:t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</w:t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right="-284" w:hanging="0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1.09.2020                                                                                                   № 166</w:t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етодики прогнозирования поступлений доходов в бюджет Вышестеблиевского сельского поселения Темрюкского района, главным администратором которых является администрация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о статьей 1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74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1 Бюджетного кодекса Российской Федерации и постановлением Правительства Российской Федерации от 23 июня 2016 года №574 «Об общих требованиях к методике прогнозирования поступлений доходов в бюджеты бюджетной системы Российской Федерации», п о с т а н о в л я ю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методику прогнозирования поступлений доходов в бюджет Вышестеблиевского сельского поселения Темрюкского района, главным администратором которых является администрация Вышестеблиевского сельского поселения Темрюкского района (Приложение)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Вышестеблиевского сельского поселения Темрюкского района от 15 октября  2018 года № 174 «Об утверждении Методики прогнозирования налоговых и неналоговых доходов бюджета Вышестеблиевского сельского поселения Темрюкского района на 2019-2021 годы» считать утратившим силу.</w:t>
      </w:r>
    </w:p>
    <w:p>
      <w:pPr>
        <w:pStyle w:val="11"/>
        <w:shd w:fill="auto" w:val="clear"/>
        <w:spacing w:lineRule="exact" w:line="317" w:before="0" w:after="0"/>
        <w:ind w:left="40" w:right="20" w:hanging="0"/>
        <w:rPr>
          <w:sz w:val="28"/>
          <w:szCs w:val="28"/>
        </w:rPr>
      </w:pPr>
      <w:r>
        <w:rPr>
          <w:sz w:val="28"/>
          <w:szCs w:val="28"/>
        </w:rPr>
        <w:t>3. Общему отделу администрации Вышестеблиевского сельского поселения Темрюкского района (Л.Н. Бедаковой)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</w:t>
      </w:r>
      <w:r>
        <w:rPr>
          <w:rStyle w:val="Style21"/>
          <w:sz w:val="28"/>
          <w:szCs w:val="28"/>
        </w:rPr>
        <w:t xml:space="preserve"> </w:t>
      </w:r>
      <w:r>
        <w:rPr>
          <w:rStyle w:val="Style21"/>
          <w:i w:val="false"/>
          <w:sz w:val="28"/>
          <w:szCs w:val="28"/>
        </w:rPr>
        <w:t>администрации Вышестеблиевского</w:t>
      </w:r>
      <w:r>
        <w:rPr>
          <w:rStyle w:val="Style21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Темрюкского район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 xml:space="preserve">4. Контроль за выполнением настоящего постановления возложить на  начальника финансового отдела администрации Вышестеблиевского сельского поселения Темрюкского района А.Ю. Лобыцину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на следующий день после его официального опублик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П.К.Хаджиди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администрации  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jc w:val="center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рюкского района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1.09.2020 № 166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и прогнозирования поступлений доходов в бюджет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шестеблиевского сельского поселения Темрюкского района,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м администратором которых является администрация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ая методика определяет основные принципы прогнозирования поступлений доходов в бюджет Вышестеблиевского сельского поселения Темрюкского района по кодам классификации доходов, главным администратором которых являе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Вышестеблиевского сельского поселения Темрюкского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ование поступлений доходов в бюджет Вышестеблиевского сельского поселения Темрюкского района осуществляется в соответствии с действующим бюджетным законодательством Российской Федерации, нормативными правовыми актами Краснодарского края, муниципального образования Темрюкский район и Вышестеблиевского сельского поселения Темрюкского района.</w:t>
      </w:r>
    </w:p>
    <w:p>
      <w:pPr>
        <w:pStyle w:val="ConsPlus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счет прогноза поступлений по неналоговым доходам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1. Прогноз поступления доходов от  сдачи  в  аренду  имущества,  находящегося  в  оперативном управлении  органов  управления  сельских поселений и созданных ими учреждений (за исключением имущества муниципальных бюджетных и автономных учреждений) (код классификации доходов бюджетов – 992 1 11 05035 10 0000 120), рассчитывается методом прямого расч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осуществляется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Ппри = АПгоди + Снои,   гд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Ппри - прогноз доходов от сдачи в аренду муниципального имущества Вышестеблиевского сельского поселения Темрюк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Пгоди - сумма начисленной годовой арендной платы по действующим по состоянию на первое число месяца, следующего за последним отчетным периодом (кварталом) договорам аренды муниципального имущества Вышестеблиевского сельского поселения Темрюк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ои - сумма неисполненных обязательств (недоимки), подлежащих к взысканию, по состоянию на первое число месяца, следующего за последним отчетным периодом (квартало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</w:t>
      </w:r>
      <w:r>
        <w:rPr/>
        <w:t xml:space="preserve">) </w:t>
      </w:r>
      <w:r>
        <w:rPr>
          <w:sz w:val="28"/>
          <w:szCs w:val="28"/>
        </w:rPr>
        <w:t>(код классиикации доходов бюджтов – 992 1 11 05025 10 0000 120), рассчитывается методом прямого рас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существ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при= АПгоди +Снои, гд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Ппри – прогноз доходов от продажи прав на заключение договоров аренды за земли Вышестеблиевского сельского поселения Темрюк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ПГоди – сумма начисленной годовой арендной платы по действующим по состоянию на первое число месяца, следующего за последним отчетным периодом (кварталом) договорам аренды за земли Вышестеблиевского сельского поселения Темрюк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нои – сумма неисполненных обязательств (недоимки), подлежащих к взысканию, по состоянию на первое число месяца, следующего за последним отчетным периодом (кварталом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Прогноз   поступления   доходов  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 (код классификации доходов бюджетов – 992 1 11 07015 10 0000 120), рассчитывается методом прямого расч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осуществляется по форму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ЧПпр = Пмуп1+Пмуп2+...+Пмуп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, гд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ЧПпр - прогнозируемые доходы от   перечисления    части  прибыли, остающейся   после  уплаты  налогов  и  иных  обязательных  платежей муниципальных унитарных предприятий, созданных сельскими поселения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.. n - количество подведомственных муниципальных унитарных предприятий по состоянию на 31 декабря года, предшествующего текущему финансовому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муп - размер части прибыли муниципальных унитарных предприят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муп = Приб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+З, гд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б - прогнозируемая сумма прибыли подведомственного муниципального унитарного предприятия, остающаяся в их распоряжении после уплаты налогов и иных обязательных платеж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норматив отчисления части прибыли муниципальных унитарных предприятий, остающейся в их распоряжении после уплаты налогов и иных обязательных платежей, устанавливаемый решением Совета Вышестеблиевского сельского поселения Темрюкского района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 - оценочная сумма задолженности по доходам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, подлежащая уплате в бюджет в планируемом периоде.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1.4. Прогноз поступления доходов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(код классификации доходов бюджетов – 992 1 14 02053 10 0000 410);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 (код классификации доходов бюджетов – 992 1 14 02052 10 0000 410);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одится на основании Прогнозного плана (программы) приватизации муниципального имущества Вышестеблиевского сельского поселения Темрюкского района, утвержденного решением сессии Совета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1560" w:leader="none"/>
          <w:tab w:val="left" w:pos="6649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.5. Прогноз поступления неналоговых доходов, не имеющих постоянного характера поступлений, осуществляется с применением метода усреднения годовых объемов доходов за предшествующие три года по данным отчетов об исполнении районного бюджета.</w:t>
      </w:r>
    </w:p>
    <w:p>
      <w:pPr>
        <w:pStyle w:val="ConsPlus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осуществляется по формуле:</w:t>
      </w:r>
    </w:p>
    <w:p>
      <w:pPr>
        <w:pStyle w:val="Normal"/>
        <w:tabs>
          <w:tab w:val="clear" w:pos="708"/>
          <w:tab w:val="left" w:pos="1560" w:leader="none"/>
          <w:tab w:val="left" w:pos="6649" w:leader="none"/>
        </w:tabs>
        <w:suppressAutoHyphens w:val="tru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047875" cy="295275"/>
            <wp:effectExtent l="0" t="0" r="0" b="0"/>
            <wp:docPr id="2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23" r="-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где</w:t>
      </w:r>
    </w:p>
    <w:p>
      <w:pPr>
        <w:pStyle w:val="Normal"/>
        <w:tabs>
          <w:tab w:val="clear" w:pos="708"/>
          <w:tab w:val="left" w:pos="1560" w:leader="none"/>
          <w:tab w:val="left" w:pos="6649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57960" cy="266065"/>
            <wp:effectExtent l="0" t="0" r="0" b="0"/>
            <wp:docPr id="3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33" r="-25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фактическое значение годовых поступлений за три отчетных года по данным отчетов об исполнении бюджета Вышестеблиевского сельского поселения Темрюкского района (за исключением сумм </w:t>
      </w:r>
      <w:r>
        <w:rPr>
          <w:sz w:val="28"/>
          <w:szCs w:val="28"/>
          <w:shd w:fill="FFFFFF" w:val="clear"/>
        </w:rPr>
        <w:t>поступлений, носящих единовременный характер</w:t>
      </w:r>
      <w:r>
        <w:rPr>
          <w:sz w:val="28"/>
          <w:szCs w:val="28"/>
        </w:rPr>
        <w:t>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неналоговым доходам, не имеющих постоянного характера поступлений, относя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чие доходы от оказания платных услуг (работ) получателями средств бюджетов сельских поселений (код классификации доходов бюджетов – 992 1 13 01995 10 0000 130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(код классификации доходов бюджетов – 992 1 14 02053 10 0000 440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чие неналоговые доходы  бюджетов сельских поселений (код классификации доходов бюджетов – 992 1 17 05050 10 0000 180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К непрогнозируемым неналоговым доходам, которые носят заявительный и нерегулярный характер, относя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доходы от компенсации затрат  бюджетов сельских поселений (код классификации доходов бюджетов – 992 1 13 02995 10 0000 130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(код классификации доходов бюджетов – 992 1 16 01074 10 0000 140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змещение ущерба при возникновении страховых случаев, когда выгодоприобретателями выступают получатели средств бюджета сельского поселения (код классификации доходов бюджетов – 992 1 16 10031 10 0000 140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(код классификации доходов бюджетов – 992 1 16 10061 10 0000 140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код классификации доходов бюджетов – 992 1 16 10062 10 0000 140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 (код классификации доходов бюджетов – 992 1 16 10100 10 0000 140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 (код  классификации  доходов  бюджетов  –  992 1 16 07010 10 0000 140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 (код  классификации  доходов  бюджетов  –  992 1 16 07090 10 0000 140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 (код  классификации  доходов  бюджетов  –  992 1 16 10081 10 0000 140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 (код  классификации  доходов  бюджетов  –  992 1 16 10082 10 0000 140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 (код  классификации  доходов  бюджетов  –  992 1 16 11064 10 0000 140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(код классификации доходов бюджетов –992 1 16 02020 20 0000 140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 (код классификации доходов бюджетов – 992 1 16 10123 01 0101 140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выясненные поступления, зачисляемые в  бюджеты сельских поселений (код классификации доходов бюджетов – 992 1 17 01050 10 0000 180)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огноза по безвозмездным поступления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Прогноз поступления доходов за счет дотаций, субсидий и субвенций осуществляется в соответствии с объемом расходов, предусмотренных на указанные цели проектом краевого закона (краевым законом) о краевом бюджете и проектом районного бюджета (решением о бюджете) муниципального образования Темрюкский район для предоставления бюджету Вышестеблиевского сельского поселения Темрюкского района, по следующим кодам классификации доходов бюджетов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отации бюджетам сельских поселений на выравнивание бюджетной обеспеченности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(код классификации доходов бюджетов – 992 2 02 15001 10 0000 150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дотации бюджетам сельских поселений на поддержку мер по обеспечению сбалансированности бюджетов </w:t>
      </w:r>
      <w:r>
        <w:rPr>
          <w:sz w:val="28"/>
          <w:szCs w:val="28"/>
        </w:rPr>
        <w:t>(код классификации доходов бюджетов – 992 2 02 15002 10 0000 150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тации бюджетам сельских поселений на выравнивание бюджетной обеспеченности из бюджетов муниципальных районов (код классификации доходов бюджетов – 992 2 02 16001 10 0000 150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убсидии бюджетам сельских поселений на софинансирование капитальных вложений в объекты муниципальной собственности (код классификации доходов бюджетов – 992 2 02 20077 10 0000 150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чие субсидии бюджетам сельских поселений (код классификации доходов бюджетов – 992 2 02 29999 10 0000 150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бвенции бюджетам сельских поселений на выполнение передаваемых полномочий субъектов Российской Федерации (код классификации доходов бюджетов – 992 2 02 30024 10 0000 150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и бюджетам сельских поселений на осуществление первичного воинского учета на территориях, где отсутствуют военные комиссариаты (код классификации доходов бюджетов – 992 2 02 35118 10 0000 150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2. Прогноз поступления доходов за счет </w:t>
      </w:r>
      <w:r>
        <w:rPr>
          <w:rFonts w:eastAsia="Calibri"/>
          <w:sz w:val="28"/>
          <w:szCs w:val="28"/>
          <w:lang w:eastAsia="en-US"/>
        </w:rPr>
        <w:t xml:space="preserve">межбюджетных трансфертов </w:t>
      </w:r>
      <w:r>
        <w:rPr>
          <w:sz w:val="28"/>
          <w:szCs w:val="28"/>
        </w:rPr>
        <w:t>осуществляется в текущем финансовом году в ходе исполнения бюджета Вышестеблиевского сельского поселения Темрюкского района в соответствии с правовыми актами субъека Российской Федерации и муниципального образования Темрюкский район о предоставлении бюджету Вышестеблиевского сельского поселения Темрюкского района бюджетных средств из соответствующего бюджета бюджетной системы Российской Федерации, по следующим кодам классификации доходов бюджет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чие межбюджетные трансферты, передаваемые бюджетам сельских поселений (код классификации доходов бюджетов – 992 2 02 49999 10 0000 150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3. Прогноз безвозмездных поступлений в связи с не системностью их поступления и непредсказуемостью их образования осуществляется по следующим кодам классификации доходов бюджетов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(код  классификации  доходов  бюджетов – 992 2 07 05010 10 0000 150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ступления от денежных пожертвований, предоставляемых физическими лицами получателям средств бюджетов сельских поселений (код клас-сификации  доходов  бюджетов – 992 2 07 05020 10 0000 150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очие безвозмездные поступления в бюджеты сельских поселений (код  классификации  доходов  бюджетов – 992 2 07 05030 10 0000 150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(код  классификации  доходов бюджетов – 992 2 18 60010 10 0000 150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  (код  классификации  доходов  бюджетов –  992 2 19 60010 10 0000 150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казатели прогнозных поступлений указанных в настоящем пункте доходов в текущем финансовом году могут быть скорректированы в ходе исполнения бюджета Вышестеблиевского сельского поселения Темрюкского района с учетом фактического поступления средств в бюджет Вышестеблиевского сельского поселения Темрюкского района в соответствии с положениями пунктов 2 и 3 статьи 232 и пункта 5 статьи 242 Бюджетного кодекса Российской Федераци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А.Ю.Лобыц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075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9">
    <w:name w:val="Основной текст Знак"/>
    <w:basedOn w:val="Style13"/>
    <w:qFormat/>
    <w:rPr>
      <w:sz w:val="28"/>
      <w:szCs w:val="24"/>
    </w:rPr>
  </w:style>
  <w:style w:type="character" w:styleId="Style20">
    <w:name w:val="Основной текст_"/>
    <w:basedOn w:val="Style13"/>
    <w:qFormat/>
    <w:rPr>
      <w:sz w:val="27"/>
      <w:szCs w:val="27"/>
      <w:shd w:fill="FFFFFF" w:val="clear"/>
    </w:rPr>
  </w:style>
  <w:style w:type="character" w:styleId="Style21">
    <w:name w:val="Основной текст + Курсив"/>
    <w:basedOn w:val="Style2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420"/>
      <w:jc w:val="both"/>
    </w:pPr>
    <w:rPr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2:51:00Z</dcterms:created>
  <dc:creator>Таня</dc:creator>
  <dc:description/>
  <cp:keywords/>
  <dc:language>en-US</dc:language>
  <cp:lastModifiedBy>Manager1</cp:lastModifiedBy>
  <cp:lastPrinted>2020-09-24T12:44:00Z</cp:lastPrinted>
  <dcterms:modified xsi:type="dcterms:W3CDTF">2020-09-29T11:38:00Z</dcterms:modified>
  <cp:revision>44</cp:revision>
  <dc:subject/>
  <dc:title>АДМИНИСТРАЦИЯ ПРЕДГОРНОГО МУНИЦИПАЛЬНОГО РАЙОНА СТАВРОПОЛЬСКОГО КРАЯ</dc:title>
</cp:coreProperties>
</file>