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5.09.2020 г. № 15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и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коммунального хозяйства» в Вышестеблиев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60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567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ских захватчиков и 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этому только программно-целевой подход к решению данных проблем, позволит обеспечить решение этих социально-значимых проблем 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технического обслуживания водопроводных с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аспорт на блочно-модульную котельную в п. Виноград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ind w:firstLine="567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Срок реализации подпрограммы 2020 год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ind w:firstLine="567"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60 тыс. руб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порт на блочно-модульную котельную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спорт на блочно-модульную котельную в п. Виноград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</w:t>
      </w:r>
      <w:r>
        <w:rPr>
          <w:szCs w:val="28"/>
          <w:lang w:val="ru-RU"/>
        </w:rPr>
        <w:t xml:space="preserve">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8-08-17T10:49:00Z</cp:lastPrinted>
  <dcterms:modified xsi:type="dcterms:W3CDTF">2020-09-15T06:02:00Z</dcterms:modified>
  <cp:revision>23</cp:revision>
  <dc:subject/>
  <dc:title>УТВЕРЖДЕНА</dc:title>
</cp:coreProperties>
</file>