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9.2020 № 15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-2021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-2021 годы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10280,2 тыс. рублей, 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0,4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528,6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25,8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 годы – 10165,2 тыс.рублей. в том числе за счет средств местного бюджета – 6139,4 тыс. рублей, за счет краевого бюджета – 3911,8;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 годы –60,0 тыс. руб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0 год – 0,0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280,2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6254,4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краевого бюджета – 3911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28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20-06-19T07:50:00Z</cp:lastPrinted>
  <dcterms:modified xsi:type="dcterms:W3CDTF">2020-09-15T06:04:00Z</dcterms:modified>
  <cp:revision>185</cp:revision>
  <dc:subject/>
  <dc:title>ПРИЛОЖЕНИЕ</dc:title>
</cp:coreProperties>
</file>