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15.09.2020 № 15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65,2 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 Объем финансирования за счет средств местного бюджета составляет 5413,6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10165,2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413,6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9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40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25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,2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 xml:space="preserve">Начальник финансового отдела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А.Ю. Лобыцина</w:t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442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48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15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вывоз мусора после пожара(п.Виноградный) – 190,0 тыс. руб., отлов собак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37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590,2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01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20-06-19T08:02:00Z</cp:lastPrinted>
  <dcterms:modified xsi:type="dcterms:W3CDTF">2020-09-15T06:04:00Z</dcterms:modified>
  <cp:revision>206</cp:revision>
  <dc:subject/>
  <dc:title>                                                                                 УТВЕРЖДЕНА                                                                                           </dc:title>
</cp:coreProperties>
</file>