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15.09.2020 № 157</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2268"/>
        <w:gridCol w:w="7513"/>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3741,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11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63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jc w:val="both"/>
        <w:rPr>
          <w:sz w:val="28"/>
          <w:szCs w:val="28"/>
        </w:rPr>
      </w:pPr>
      <w:r>
        <w:rPr>
          <w:sz w:val="28"/>
          <w:szCs w:val="28"/>
        </w:rPr>
        <w:t>Сроки реализации подпрограммы – 2020-2021 годы.</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74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атериально-техническое обес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Светодиодный экр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11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567" w:footer="0" w:bottom="49"/>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74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41,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sz w:val="28"/>
                <w:szCs w:val="28"/>
              </w:rPr>
              <w:t>307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11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26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секретарь</cp:lastModifiedBy>
  <cp:lastPrinted>2020-09-17T13:25:00Z</cp:lastPrinted>
  <dcterms:modified xsi:type="dcterms:W3CDTF">2020-09-17T10:25:00Z</dcterms:modified>
  <cp:revision>133</cp:revision>
  <dc:subject/>
  <dc:title>                                                                                    ПРИЛОЖЕНИЕ № 1 </dc:title>
</cp:coreProperties>
</file>