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15.09.2020 № 157</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258,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658,8 тыс. руб., за счет средств местного бюджета- 2020 год – 17028,8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341,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741,6 тыс. рублей: за счет средств местного бюджета – 3111,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741,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111,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634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26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258,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9-14T08:12:00Z</cp:lastPrinted>
  <dcterms:modified xsi:type="dcterms:W3CDTF">2020-09-15T06:00:00Z</dcterms:modified>
  <cp:revision>253</cp:revision>
  <dc:subject/>
  <dc:title>ПРИЛОЖЕНИЕ</dc:title>
</cp:coreProperties>
</file>