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bookmarkStart w:id="0" w:name="sub_1000"/>
      <w:r>
        <w:rPr>
          <w:spacing w:val="-12"/>
          <w:sz w:val="28"/>
          <w:szCs w:val="28"/>
        </w:rPr>
        <w:t xml:space="preserve">Об утверждении </w:t>
      </w:r>
      <w:bookmarkEnd w:id="0"/>
      <w:r>
        <w:rPr>
          <w:spacing w:val="-12"/>
          <w:sz w:val="28"/>
          <w:szCs w:val="28"/>
        </w:rPr>
        <w:t xml:space="preserve">Порядка обобщения результатов 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ценки эффективности 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алоговых расходов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lef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08.2020 г. № 1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я результатов оценки эффективности налоговых расходов</w:t>
      </w:r>
    </w:p>
    <w:p>
      <w:pPr>
        <w:pStyle w:val="Style16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 устанавливает этапы обобщения результатов оценки эффективности налоговых расходов, осуществляемых администрацией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Сводная информация формируется финансовым отделом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перечень налоговых расходов)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В целях формирования сводной информации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существляет сверку информации, для внесения изменений в перечень налоговых расходов, на предмет: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блюдения при проведении оценки эффективности налоговых расходов методик оценки эффективности налоговых расходов, утвержденных нормативными правовыми актам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ответствия налоговых расходов их целевой категории;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ответствия показателя (индикатора) целям муниципальной программы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и (или) целям социально-экономического развития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, не относящимся к муниципальным программам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рректного использования информации, представленной плательщиками, применяющими льготы (пониженные ставки по налогам), при проведении оценки эффективности налоговых расходов и оценки объемов налоговых расходов за отчетный финансовый год и на текущий финансовый год, составлении прогноза объемов налоговых расходов на очередной финансовый год и плановый период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Сводная информация формируется финансовым отделом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о каждому налоговому расходу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Ежегодно в срок до 1 августа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редставляет в финансовое управление муниципального образования Темрюкского района сводную информацию, содержащую сведения за отчетный финансовый год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Результаты рассмотрения оценки налоговых расходов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, 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кже при проведении оценки эффективности реализации муниципальных програм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А.Ю. Лобыц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cp:lastPrinted>2020-08-26T14:39:00Z</cp:lastPrinted>
  <dcterms:modified xsi:type="dcterms:W3CDTF">2020-08-31T06:33:00Z</dcterms:modified>
  <cp:revision>39</cp:revision>
  <dc:subject/>
  <dc:title/>
</cp:coreProperties>
</file>