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 Вышестеблиевского сельского поселения Темрюкского района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перечня налоговых расходов Вышестеблиевского сельского поселения Темрюкского района</w:t>
      </w:r>
      <w:r>
        <w:rPr>
          <w:rFonts w:cs="Times New Roman" w:ascii="Times New Roman" w:hAnsi="Times New Roman"/>
          <w:spacing w:val="-1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31.08.2020 г. № 148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bookmarkStart w:id="1" w:name="sub_1000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формирования перечня налоговых расходов Вышестеблиевского сельского поселения Темрюкского района 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2" w:name="sub_1001"/>
      <w:bookmarkStart w:id="3" w:name="sub_1001"/>
      <w:bookmarkEnd w:id="3"/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01"/>
      <w:bookmarkStart w:id="5" w:name="sub_1011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1. Настоящий Порядок определяет правила формирования перечня налоговых расходов Вышестеблиев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нятия, используемые в настоящем Порядке, означают следующее:</w:t>
      </w:r>
    </w:p>
    <w:p>
      <w:pPr>
        <w:pStyle w:val="Normal"/>
        <w:rPr/>
      </w:pPr>
      <w:bookmarkStart w:id="6" w:name="sub_101202"/>
      <w:r>
        <w:rPr>
          <w:rStyle w:val="Style14"/>
          <w:rFonts w:cs="Times New Roman" w:ascii="Times New Roman" w:hAnsi="Times New Roman"/>
          <w:bCs/>
          <w:sz w:val="28"/>
          <w:szCs w:val="28"/>
        </w:rPr>
        <w:t>«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куратор налогового расхода</w:t>
      </w:r>
      <w:r>
        <w:rPr>
          <w:rFonts w:cs="Times New Roman" w:ascii="Times New Roman" w:hAnsi="Times New Roman"/>
          <w:b/>
          <w:sz w:val="28"/>
          <w:szCs w:val="28"/>
        </w:rPr>
        <w:t>» –</w:t>
      </w:r>
      <w:r>
        <w:rPr>
          <w:rFonts w:cs="Times New Roman" w:ascii="Times New Roman" w:hAnsi="Times New Roman"/>
          <w:sz w:val="28"/>
          <w:szCs w:val="28"/>
        </w:rPr>
        <w:t xml:space="preserve"> структурные подразделения или специалисты администрации Вышестеблиевского сельского поселения Темрюкского района, ответственные в соответствии с полномочиями, установленными нормативными правовыми актами Вышестеблиевского сельского поселения Темрюкского района, за достижение соответствующих налоговому расходу целей муниципальной программы Вышестеблиевского сельского поселения Темрюкского района и (или) целей социально-экономического развития Вышестеблиевского сельского поселения Темрюкского района, не относящихся к муниципальным программам Вышестеблиевского сельского поселения Темрюкского; </w:t>
      </w:r>
      <w:bookmarkEnd w:id="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чень налоговых расходов»</w:t>
      </w:r>
      <w:r>
        <w:rPr>
          <w:rFonts w:cs="Times New Roman" w:ascii="Times New Roman" w:hAnsi="Times New Roman"/>
          <w:sz w:val="28"/>
          <w:szCs w:val="28"/>
        </w:rPr>
        <w:t xml:space="preserve"> – документ, содержащий сведения о распределении налоговых расходов в соответствии с целями муниципальных программ Вышестеблиевского сельского поселения Темрюкского района, структурных элементов муниципальных программ Вышестеблиевского сельского поселения Темрюкского района и (или) целями социально-экономического развития Вышестеблиевского сельского поселения Темрюкского района, не относящимися к муниципальным программам Вышестеблиевского сельского поселения Темрюкского района, а также о кураторах налоговых расходов.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02"/>
      <w:bookmarkStart w:id="8" w:name="sub_1002"/>
      <w:bookmarkEnd w:id="8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рядок формирования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bookmarkStart w:id="9" w:name="sub_1021"/>
      <w:bookmarkEnd w:id="9"/>
      <w:r>
        <w:rPr>
          <w:rFonts w:cs="Times New Roman" w:ascii="Times New Roman" w:hAnsi="Times New Roman"/>
          <w:sz w:val="28"/>
          <w:szCs w:val="28"/>
        </w:rPr>
        <w:t xml:space="preserve">2.1. Проект перечня налоговых расходов Вышестеблиевского сельского поселения Темрюкского района на очередной финансовый год (далее - проект перечня налоговых расходов) формиру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м отделом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(далее – финансовый отдел)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№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 до 25 марта и направляется на согласование координаторам муниципальных програм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которыми предусмотрен налоговый расход.</w:t>
      </w:r>
    </w:p>
    <w:p>
      <w:pPr>
        <w:pStyle w:val="Normal"/>
        <w:rPr/>
      </w:pPr>
      <w:bookmarkStart w:id="10" w:name="sub_1021"/>
      <w:bookmarkStart w:id="11" w:name="sub_1022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 xml:space="preserve">2.2. </w:t>
        <w:tab/>
        <w:t>Координаторы муниципальных программ до 10 апреля рассматривают проект перечня налоговых расходов на предмет предлагаемого распределения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целями муниципальных програм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(или) целями социально-экономического развития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не относящимися к муниципальным программам, и определения кураторов налоговых расходов.</w:t>
      </w:r>
    </w:p>
    <w:p>
      <w:pPr>
        <w:pStyle w:val="Normal"/>
        <w:rPr/>
      </w:pPr>
      <w:bookmarkStart w:id="12" w:name="sub_1022"/>
      <w:bookmarkEnd w:id="12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о уточнению проекта перечня налоговых расходов направляются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ый отдел администрации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 и направлению в финансовый отдел в течение срока, указанного в </w:t>
      </w:r>
      <w:hyperlink w:anchor="sub_102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 В случае если эти замечания и предложения не направлены в финансовый отдел в течение срока, указанного в абзаце первом настоящего пункта, проект перечня налоговых расходов считается согласованным в соответствующе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случае если замечания и предложения по уточнению проекта перечня налоговых расходов не содержат предложений по уточнению предлагаемого распределения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целями муниципальных програм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(или) целями социально-экономического развития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не относящимися к муниципальным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, проект перечня налоговых расходов считается согласованным в соответствующей ч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ие проекта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в части позиций, изложенных идентично позициям перечня налоговых расходов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ельского поселения Темрюкского района на текущий финансовый год, не требуется, за исключением случаев внесения изменений в перечень муниципальных программ поселения, структурные элементы муниципальных программ поселения и (или) случаев изменения полномочий органов, указанных в пункте 2.1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разногласий по проекту перечня налоговых расходов финансовый отдел обеспечивает проведение согласительных совещаний с соответствующими кураторами до 20 апреля. Разногласия, не урегулированные по результатам таких совещаний до 30 апреля, рассматриваются Совето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главе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.</w:t>
      </w:r>
    </w:p>
    <w:p>
      <w:pPr>
        <w:pStyle w:val="ConsPlusNormal"/>
        <w:ind w:firstLine="709"/>
        <w:jc w:val="both"/>
        <w:rPr/>
      </w:pPr>
      <w:bookmarkStart w:id="13" w:name="sub_1002"/>
      <w:bookmarkStart w:id="14" w:name="sub_1023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 xml:space="preserve">2.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ный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х расходов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размещается на официальном сайте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 в информационно-телекоммуникационной сети «Интернет».</w:t>
      </w:r>
    </w:p>
    <w:p>
      <w:pPr>
        <w:pStyle w:val="Normal"/>
        <w:rPr/>
      </w:pPr>
      <w:bookmarkStart w:id="15" w:name="sub_1023"/>
      <w:bookmarkStart w:id="16" w:name="sub_102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2.4. В случае внесения в текущем финансовом году изменений в перечень муниципальных программ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ные элементы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и (или) в случае изменения полномочий органов, указанных в </w:t>
      </w:r>
      <w:hyperlink w:anchor="sub_1021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вязи с которыми возникает необходимость внесения изменений в перечень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, кураторы налоговых расходов не позднее 10 рабочих дней со дня внесения соответствующих изменений направляют в финансовый отдел соответствующую информацию для уточнения финансовым отделом перечня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7" w:name="sub_1024"/>
      <w:bookmarkStart w:id="18" w:name="sub_1025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5. Перечень налоговых расходов Вышестеблие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внесенными в него изменениями формируется до 1 октября текущего финансового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025"/>
      <w:bookmarkStart w:id="20" w:name="sub_1025"/>
      <w:bookmarkEnd w:id="20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1" w:name="sub_1011"/>
      <w:bookmarkStart w:id="22" w:name="sub_1011"/>
      <w:bookmarkEnd w:id="22"/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Вышестеблиевского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А.Ю. Лобыци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06:00Z</dcterms:created>
  <dc:creator>Finnn</dc:creator>
  <dc:description/>
  <cp:keywords/>
  <dc:language>en-US</dc:language>
  <cp:lastModifiedBy>1</cp:lastModifiedBy>
  <dcterms:modified xsi:type="dcterms:W3CDTF">2020-08-31T06:30:00Z</dcterms:modified>
  <cp:revision>27</cp:revision>
  <dc:subject/>
  <dc:title/>
</cp:coreProperties>
</file>