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1.08.2020 № 13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6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628,0  тыс. рублей; за счет средств местного бюджета 628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организац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,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настоящей программы являютс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ЦП в систему межведомственного информационного обмен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ИКТ и обеспечения качественного и бесперебойного ее функционирования, предполагает решение следующих мероприят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0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628,0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628,0 тыс.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,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6" w:name="sub_105"/>
      <w:bookmarkEnd w:id="6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141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А.Ю. Лобыц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Manager1</cp:lastModifiedBy>
  <cp:lastPrinted>2018-10-16T17:56:00Z</cp:lastPrinted>
  <dcterms:modified xsi:type="dcterms:W3CDTF">2020-08-14T06:17:00Z</dcterms:modified>
  <cp:revision>63</cp:revision>
  <dc:subject/>
  <dc:title>ПРИЛОЖЕНИЕ</dc:title>
</cp:coreProperties>
</file>