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1730</wp:posOffset>
            </wp:positionH>
            <wp:positionV relativeFrom="paragraph">
              <wp:posOffset>-32004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7.08.2020 г.                                                                                           № 12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  <w:r>
        <w:rPr>
          <w:b/>
          <w:bCs/>
          <w:sz w:val="28"/>
          <w:szCs w:val="28"/>
        </w:rPr>
        <w:t>в постановление администрации Вышестеблиевского сельского поселения Темрюкского района</w:t>
        <w:br/>
        <w:t>от 1 июля 2016 года № 164 «</w:t>
      </w:r>
      <w:r>
        <w:rPr>
          <w:b/>
          <w:sz w:val="28"/>
          <w:szCs w:val="28"/>
        </w:rPr>
        <w:t>Об утверждении порядка принятия решений о признании безнадежной к взысканию задолженности по налоговым и неналоговым платежам в бюджет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В соответствии со статьей 47.2 Бюджетного кодекса Российской Федерации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решением XIII cессии Совета Вышестеблиевского сельского поселения Темрюкского района IV созыва от 13 марта 2020 года № 50 «Об утверждении Положения о бюджетном процессе в Вышестеблиевском сельском поселении </w:t>
      </w:r>
      <w:r>
        <w:rPr>
          <w:rFonts w:cs="Times New Roman" w:ascii="Times New Roman" w:hAnsi="Times New Roman"/>
          <w:sz w:val="28"/>
          <w:szCs w:val="28"/>
        </w:rPr>
        <w:t>Темрюкского района»,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п о с т а н о в л я ю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прилагаемые изменения, которые вносятся в порядок принятия решений о признании безнадежной к взысканию задолженности по налоговым и неналоговым платежам в бюджет Вышестеблиевского сельского поселения Темрюкского района. (Приложение )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Общему отделу (Бедако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Постановление вступает в силу на следующий день после е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П.К. Хаджи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center"/>
    </w:pPr>
    <w:rPr>
      <w:b/>
      <w:bCs/>
      <w:sz w:val="28"/>
      <w:szCs w:val="28"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36:00Z</dcterms:created>
  <dc:creator>1</dc:creator>
  <dc:description/>
  <cp:keywords/>
  <dc:language>en-US</dc:language>
  <cp:lastModifiedBy>секретарь</cp:lastModifiedBy>
  <cp:lastPrinted>2020-08-10T14:42:00Z</cp:lastPrinted>
  <dcterms:modified xsi:type="dcterms:W3CDTF">2020-08-10T11:42:00Z</dcterms:modified>
  <cp:revision>17</cp:revision>
  <dc:subject/>
  <dc:title> </dc:title>
</cp:coreProperties>
</file>