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540"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3"/>
        <w:spacing w:before="0" w:after="0"/>
        <w:ind w:left="3540" w:firstLine="708"/>
        <w:jc w:val="center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left="3540" w:firstLine="708"/>
        <w:jc w:val="center"/>
        <w:rPr/>
      </w:pPr>
      <w:r>
        <w:rPr>
          <w:b w:val="false"/>
          <w:szCs w:val="28"/>
        </w:rPr>
        <w:t>Вышестеблиевского</w:t>
      </w:r>
      <w:r>
        <w:rPr>
          <w:b w:val="false"/>
          <w:sz w:val="28"/>
          <w:szCs w:val="28"/>
        </w:rPr>
        <w:t xml:space="preserve"> сельского</w:t>
      </w:r>
    </w:p>
    <w:p>
      <w:pPr>
        <w:pStyle w:val="Heading3"/>
        <w:spacing w:before="0" w:after="0"/>
        <w:ind w:left="3540"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Темрюкского района</w:t>
      </w:r>
    </w:p>
    <w:p>
      <w:pPr>
        <w:pStyle w:val="Heading3"/>
        <w:spacing w:before="0" w:after="0"/>
        <w:ind w:left="3540"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8.2020 № 120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разработки среднесрочного финансового плана </w:t>
      </w:r>
      <w:r>
        <w:rPr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1. Настоящий Порядок разработан в целях обеспечения системного планирования, сбалансированности и устойчивости бюджетной системы Вышестеблиевского сельского поселения Темрюкского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реднесрочный финансовый план Вышестеблиевского сельского поселения Темрюкского района (далее – среднесрочный финансовый план) разрабатывается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XA00MBG2NL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17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, Уставом Вышестеблиевского сельского поселения Темрюкского района, Положением о бюджетном процессе, прогнозом социально - экономического развития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реднесрочный финансовый план обеспечивает преемственность бюджетной, налоговой и долговой политики органов местного самоуправления, исполнение действующих и принимаемых обязательств Вышестеблиевского сельского поселения Темрюкского района.</w:t>
        <w:tab/>
        <w:t>Среднесрочный финансовый план является документом, содержащим основные параметры местного бюджет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3. Понятия и термины, принимаемые в настоящем Порядке, соответствуют содержанию понятий и терминов, принимаем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м кодексе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иных федеральных законах, регулирующих бюджетные правонарушения, и Положении о бюджетном процесс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реднесрочный финансовый план содержит следующие параметр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, расходов и дефицита (профицита) местного бюджета на соответствующий год и плановый период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объемы бюджетных ассигнований по главным распорядителям бюджетных средств (далее – главные распорядители) по разделам, подразделениям, целевым статьям и видам расходов классификации расходов бюджета;</w:t>
      </w:r>
    </w:p>
    <w:p>
      <w:pPr>
        <w:pStyle w:val="Style15"/>
        <w:jc w:val="both"/>
        <w:rPr/>
      </w:pPr>
      <w:r>
        <w:rPr>
          <w:sz w:val="28"/>
          <w:szCs w:val="28"/>
        </w:rPr>
        <w:t>3) дефицит (профицит) местного бюджета;</w:t>
      </w:r>
    </w:p>
    <w:p>
      <w:pPr>
        <w:pStyle w:val="Style15"/>
        <w:jc w:val="both"/>
        <w:rPr/>
      </w:pPr>
      <w:r>
        <w:rPr>
          <w:sz w:val="28"/>
          <w:szCs w:val="28"/>
        </w:rPr>
        <w:t>4) 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дминистрацией Вышестеблиевского сельского поселения Темрюкского района может быть предусмотрено утверждение дополнительных показателей среднесрочного финансового план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5. Среднесрочный финансовый план разрабатывается по формам согласно приложению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6. Разработка среднесрочного финансового плана осуществляется финансовым отделом администрации Вышестеблиевского сельского поселения Темрюкского района (далее – администрация сельского поселения) в порядке и сроки, установленные для составления проекта бюджета сельского посе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7. Разработанный среднесрочный финансовый план с пояснительной запиской утверждается постановлением администрации сельского поселения и представляется на рассмотрение в Совет депутатов Вышестеблиевского сельского поселения Темрюкского района одновременно с проектом местного бюджет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8. Внесение изменений в утвержденный среднесрочный финансовый план при разработке проекта решения о местном бюджете осуществляется в случая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внесения в проект решения о бюджете на очередной финансовый год и плановый период, представленный в установленном порядке администрацией сельского поселения изменений, влекущих за собой возникновение расхождений с показателями утвержденного среднесрочного финансового план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уточнения прогноза социально-экономического развития сельского поселения, уточнения данных об объемах безвозмездных поступлений в местный бюджет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9. Внесение изменений в утвержденный среднесрочный финансовый план в случаях изменения основных параметров местного бюджета утвержденных Советом депутатов Вышестеблиевского сельского поселения Темрюкского района, не осуществляется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0. Значение показателей среднесрочного финансового плана должны соответствовать основными показателями проекта местного бюджета, внесенных в виде проекта решения о бюджете.</w:t>
      </w:r>
    </w:p>
    <w:p>
      <w:pPr>
        <w:pStyle w:val="Style14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А. Ю. Лобыцина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  <w:br/>
        <w:t>к Порядку разработки среднесрочного</w:t>
      </w:r>
    </w:p>
    <w:p>
      <w:pPr>
        <w:pStyle w:val="Heading3"/>
        <w:spacing w:before="0" w:after="0"/>
        <w:ind w:left="3540"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го плана Вышестеблиевского</w:t>
      </w:r>
    </w:p>
    <w:p>
      <w:pPr>
        <w:pStyle w:val="Heading3"/>
        <w:spacing w:before="0" w:after="0"/>
        <w:ind w:left="4248" w:hanging="0"/>
        <w:jc w:val="center"/>
        <w:rPr/>
      </w:pPr>
      <w:r>
        <w:rPr>
          <w:b w:val="false"/>
          <w:sz w:val="28"/>
          <w:szCs w:val="28"/>
        </w:rPr>
        <w:t>сельского поселения Темрюкского района</w:t>
      </w:r>
    </w:p>
    <w:p>
      <w:pPr>
        <w:pStyle w:val="Alignright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</w:t>
        <w:br/>
        <w:t>среднесрочного финансового плана Вышестеблиевского</w:t>
      </w:r>
    </w:p>
    <w:p>
      <w:pPr>
        <w:pStyle w:val="Heading3"/>
        <w:spacing w:before="280" w:after="28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Темрюкского района</w:t>
      </w:r>
    </w:p>
    <w:p>
      <w:pPr>
        <w:pStyle w:val="Heading3"/>
        <w:spacing w:before="280" w:after="28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финансовый год и плановый период _____ годов</w:t>
      </w:r>
    </w:p>
    <w:p>
      <w:pPr>
        <w:pStyle w:val="Align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Основные показатели среднесрочного финансового плана на _____ годы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403"/>
        <w:gridCol w:w="876"/>
        <w:gridCol w:w="2310"/>
        <w:gridCol w:w="883"/>
        <w:gridCol w:w="883"/>
      </w:tblGrid>
      <w:tr>
        <w:trPr/>
        <w:tc>
          <w:tcPr>
            <w:tcW w:w="4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разделам, подразделам бюджетной классификации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-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сальд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целевых програм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на 1 январ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Align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Объемы бюджетных ассигнований по главным распорядителям, распорядителям бюджетных средств на ____________ годы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89"/>
        <w:gridCol w:w="936"/>
        <w:gridCol w:w="853"/>
        <w:gridCol w:w="999"/>
        <w:gridCol w:w="805"/>
        <w:gridCol w:w="1840"/>
        <w:gridCol w:w="766"/>
        <w:gridCol w:w="767"/>
      </w:tblGrid>
      <w:tr>
        <w:trPr/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распорядители, распорядители бюджетных средств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Пз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ЦСР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Р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Align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3. Межбюджетные трансферты, предоставляемые бюджету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84"/>
        <w:gridCol w:w="3838"/>
        <w:gridCol w:w="2616"/>
        <w:gridCol w:w="958"/>
        <w:gridCol w:w="959"/>
      </w:tblGrid>
      <w:tr>
        <w:trPr/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Align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4. Нормативы отчислений от налоговых доходов в местные бюджеты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83"/>
        <w:gridCol w:w="2762"/>
        <w:gridCol w:w="3336"/>
        <w:gridCol w:w="1137"/>
        <w:gridCol w:w="1137"/>
      </w:tblGrid>
      <w:tr>
        <w:trPr/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  <w:tc>
          <w:tcPr>
            <w:tcW w:w="3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4:00Z</dcterms:created>
  <dc:creator>1</dc:creator>
  <dc:description/>
  <cp:keywords/>
  <dc:language>en-US</dc:language>
  <cp:lastModifiedBy>секретарь</cp:lastModifiedBy>
  <cp:lastPrinted>2020-08-10T14:41:00Z</cp:lastPrinted>
  <dcterms:modified xsi:type="dcterms:W3CDTF">2020-08-10T11:41:00Z</dcterms:modified>
  <cp:revision>29</cp:revision>
  <dc:subject/>
  <dc:title/>
</cp:coreProperties>
</file>