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28"/>
          <w:szCs w:val="28"/>
        </w:rPr>
      </w:pPr>
      <w:r>
        <w:rPr>
          <w:sz w:val="28"/>
          <w:szCs w:val="28"/>
        </w:rPr>
        <w:t>от 20.07.2020                                                                                                   № 115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</w:p>
    <w:p>
      <w:pPr>
        <w:pStyle w:val="211"/>
        <w:tabs>
          <w:tab w:val="clear" w:pos="708"/>
          <w:tab w:val="left" w:pos="540" w:leader="none"/>
        </w:tabs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от 22 ноября 2019 года № 21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муниципальных программ Вышестеблиевского сельского поселения Темрюкского района, реализуемых с 2020 года» п о с т а н о в л я ю: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Утвердить муниципальную программу «Развитие культуры Вышестеблиевского сельского поселения Темрюкского района» на 2020 – 2021 годы (приложение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1 ноября 2019 года № 234 «Об утверждении муниципальной программы «Развитие культуры Вышестеблиевского сельского поселения Темрюкского района» на 2020 год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851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20-07-27T14:28:00Z</cp:lastPrinted>
  <dcterms:modified xsi:type="dcterms:W3CDTF">2020-07-27T11:30:00Z</dcterms:modified>
  <cp:revision>44</cp:revision>
  <dc:subject/>
  <dc:title/>
</cp:coreProperties>
</file>