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/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2020- 2021 год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 на 2020 – 2021 годы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«Развитие культуры Вышестеблиевского сельского поселения Темрюкского района» на 2020 – 2021 год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1204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204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20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Дома культуры п. Виноградный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латеж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Уплата коммунальных платежей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4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А.Ю. Лобыцин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A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20-07-22T09:42:00Z</cp:lastPrinted>
  <dcterms:modified xsi:type="dcterms:W3CDTF">2020-07-22T06:44:00Z</dcterms:modified>
  <cp:revision>82</cp:revision>
  <dc:subject/>
  <dc:title>                                                                                    ПРИЛОЖЕНИЕ № 1 </dc:title>
</cp:coreProperties>
</file>