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505" w:hanging="0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РИЛОЖЕНИЕ </w:t>
      </w:r>
    </w:p>
    <w:p>
      <w:pPr>
        <w:pStyle w:val="Normal"/>
        <w:ind w:left="8505" w:hanging="0"/>
        <w:rPr>
          <w:rFonts w:ascii="Times New Roman" w:hAnsi="Times New Roman" w:cs="Times New Roman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Cs w:val="28"/>
        </w:rPr>
        <w:t>к подпрограмме «Расходы на обеспечение деятельности муниципального казенного учреждения «Производственно-эксплуатационный центр» муниципальной программы «Эффективное муниципальное управление» на 2020 год</w:t>
      </w:r>
    </w:p>
    <w:p>
      <w:pPr>
        <w:pStyle w:val="Normal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Перечень</w:t>
        <w:br/>
        <w:t>основных мероприятий подпрограммы «Расходы на обеспечение деятельности муниципального казенного учреждения «Производственно-эксплуатационный центр» муниципальной программы «Эффективное муниципальное управление» на 2020 год</w:t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2126"/>
        <w:gridCol w:w="567"/>
        <w:gridCol w:w="709"/>
        <w:gridCol w:w="1418"/>
        <w:gridCol w:w="4110"/>
        <w:gridCol w:w="284"/>
        <w:gridCol w:w="2692"/>
      </w:tblGrid>
      <w:tr>
        <w:trPr>
          <w:trHeight w:val="27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№</w:t>
            </w:r>
            <w:r>
              <w:rPr>
                <w:rFonts w:cs="Times New Roman" w:ascii="Times New Roman" w:hAnsi="Times New Roman"/>
                <w:sz w:val="22"/>
              </w:rPr>
              <w:b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именование мероприятия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сточник финансирования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Объем финансирования, всего (тыс. руб.) на 2020 год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4" w:hanging="3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посредственный результат реализации мероприятия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Цель</w:t>
            </w:r>
          </w:p>
        </w:tc>
        <w:tc>
          <w:tcPr>
            <w:tcW w:w="11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дача</w:t>
            </w:r>
          </w:p>
        </w:tc>
        <w:tc>
          <w:tcPr>
            <w:tcW w:w="11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2"/>
              </w:rPr>
              <w:t xml:space="preserve">материально-техническое обслуживание администрации </w:t>
            </w:r>
            <w:r>
              <w:rPr>
                <w:rFonts w:cs="Times New Roman" w:ascii="Times New Roman" w:hAnsi="Times New Roman"/>
                <w:sz w:val="22"/>
              </w:rPr>
              <w:t>Вышестеблиевского сельского поселения Темрюкского района</w:t>
            </w:r>
          </w:p>
          <w:p>
            <w:pPr>
              <w:pStyle w:val="Style21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2"/>
              </w:rPr>
              <w:t>- предоставление услуг согласно Уставу МКУ «ПЭЦ» Вышестеблиевского</w:t>
            </w:r>
            <w:r>
              <w:rPr>
                <w:rFonts w:cs="Times New Roman" w:ascii="Times New Roman" w:hAnsi="Times New Roman"/>
                <w:sz w:val="22"/>
              </w:rPr>
              <w:t xml:space="preserve"> сельского поселения Темрюкского района </w:t>
            </w:r>
          </w:p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работная плата и начис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378,9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Выплата з/платы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Услуги по содержанию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74,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правка картриджей, обслуживание ПК; обслуживание Пож. сигн.; тревожная кнопка, услуги связ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Прочие услуги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32,5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трахование автомобиля, газораспределение и газоотведение, публикация, обучение по охране труда, автовышка, баннеры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чие рас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3,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лог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величение стоимости основн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,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иобретение  бензокос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Увеличение стоимости материальных зап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61,5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иобретение канцтоваров и комплектующих к оргтехнике, ГСМ (согласно утвержденных лимитов), запасные части к автомобилю, хоз. Товары, стройматериалы, трубы, кирпич, профиль, баннер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.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Коммунальны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4,8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плата за газ, воду и эл.энергию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Итог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9324,7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иректор МКУ «ПЭЦ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Вышестеблиевского сельского поселения Темрюкского района                                                                                            Д.В. Колмы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секретарь</cp:lastModifiedBy>
  <cp:lastPrinted>2020-07-28T11:28:00Z</cp:lastPrinted>
  <dcterms:modified xsi:type="dcterms:W3CDTF">2020-07-28T08:29:00Z</dcterms:modified>
  <cp:revision>106</cp:revision>
  <dc:subject/>
  <dc:title>ПРИЛОЖЕНИЕ № 1</dc:title>
</cp:coreProperties>
</file>