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Эффективное муниципальное управление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Эффективное муниципальное управление» на 2020 год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3"/>
        <w:gridCol w:w="1276"/>
        <w:gridCol w:w="1265"/>
        <w:gridCol w:w="142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5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 измерен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</w:rPr>
                <w:t>*</w:t>
              </w:r>
            </w:hyperlink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униципальная 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.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едение расходных операций на лицевых счетах учре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.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дпрограмма № 3 « Развитие архивного дела в администрации Вышестеблиевского сельского поселения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архивных коро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овка пожарных извещ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овка оконных жалю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шивка и составление описей арх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дпрограмма № 5 «Доступная среда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Реконструкция пандуса в здани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Cs w:val="28"/>
        </w:rPr>
        <w:t>Начальник финансового отдела  администрации Вышестеблие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секретарь</cp:lastModifiedBy>
  <cp:lastPrinted>2020-07-28T11:24:00Z</cp:lastPrinted>
  <dcterms:modified xsi:type="dcterms:W3CDTF">2020-07-28T08:24:00Z</dcterms:modified>
  <cp:revision>34</cp:revision>
  <dc:subject/>
  <dc:title>ПРИЛОЖЕНИЕ № 1</dc:title>
</cp:coreProperties>
</file>