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5658,4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8,6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818,6 тыс.рублей;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5603,4 тыс.рублей. в том числе за счет средств местного бюджета – 5489,4 тыс. рублей, 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658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5544,4 тыс. рубле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5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6-19T07:50:00Z</cp:lastPrinted>
  <dcterms:modified xsi:type="dcterms:W3CDTF">2020-07-14T07:08:00Z</dcterms:modified>
  <cp:revision>178</cp:revision>
  <dc:subject/>
  <dc:title>ПРИЛОЖЕНИЕ</dc:title>
</cp:coreProperties>
</file>