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ind w:left="-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ind w:left="-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ind w:left="-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before="0" w:after="0"/>
        <w:ind w:left="-540" w:right="-81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06.07.2020                                                                                           № 103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-5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</w:t>
      </w:r>
      <w:r>
        <w:rPr>
          <w:b/>
        </w:rPr>
        <w:t xml:space="preserve"> </w:t>
      </w:r>
    </w:p>
    <w:p>
      <w:pPr>
        <w:pStyle w:val="ConsPlusTitle"/>
        <w:spacing w:before="0" w:after="0"/>
        <w:ind w:right="-6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 с учетом положений постановлений Правительства Российской Федерации от 4 июня 2014 года № 511 «О внесении изменений в некоторые акты Правительства Российской Федерации», от 11 октября 2014 года № 1042 «О внесении изменений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20 ноября 2015 года № 1081 «О порядке формирования государственного задания на оказание государственных услуг (выполнение работ) в отношении государственных учреждений Краснодарского края и финансового обеспечения выполнения государственного задания» (с изменениями и дополнениями), а также в целях повышения эффективности реализации муниципальных услуг в Вышестеблиевском сельском поселении Темрюкского района п о с т а н о в л я ю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Порядок формирования муниципального задания</w:t>
      </w:r>
      <w:r>
        <w:rPr>
          <w:szCs w:val="28"/>
        </w:rPr>
        <w:t xml:space="preserve"> </w:t>
      </w:r>
      <w:r>
        <w:rPr>
          <w:sz w:val="28"/>
          <w:szCs w:val="28"/>
        </w:rPr>
        <w:t>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м обеспечении выполнения муниципального задания (Приложение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 Общему отделу (Бедакова) официально опубликовать настоящее постановление на официальном сайте администрации Вышестеблиев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Контроль за выполнением постановления «О порядке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» возложить на начальника финансового отдела администрации Вышестеблие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4.Постановление вступает в силу со дня его подписания и распространяет свои действия на правоотношения,  возникшие с 1 января 2020 го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   П.К.Хаджиди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Мария</cp:lastModifiedBy>
  <cp:lastPrinted>2020-07-06T13:34:00Z</cp:lastPrinted>
  <dcterms:modified xsi:type="dcterms:W3CDTF">2020-07-06T12:23:00Z</dcterms:modified>
  <cp:revision>41</cp:revision>
  <dc:subject/>
  <dc:title>АДМИНИСТРАЦИЯ ВЫШЕСТЕБЛИЕВСКОГО</dc:title>
</cp:coreProperties>
</file>