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</w:rPr>
      </w:pPr>
      <w:r>
        <w:rPr>
          <w:bCs/>
        </w:rPr>
        <w:t>от 22.06.2020                                                                                                                           № 98</w:t>
      </w:r>
    </w:p>
    <w:p>
      <w:pPr>
        <w:pStyle w:val="Normal"/>
        <w:ind w:right="-365" w:hanging="0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и бюджетной росписи главного распорядителя средств бюджета Вышестеблиевского сельского поселения Темрюкского района (главного администратора источников финансирования дефицита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Вышестеблиевского сельском поселении Темрюкского района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сводной бюджетной росписи и бюджетных росписей главных распорядителей средств бюджета Вышестеблиевского сельского поселения Темрюкского района (главных администраторов источников финансирования дефицита бюджета) (прилагается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е администрации Вышестеблиевского сельского поселения Темрюкского района от 29 декабря 2010 года № 126 «Об утверждении Порядка составления и ведения сводной бюджетной росписи и бюджетных росписей главного распорядителя средств местного бюджета (главного администратора источников финансирования дефицита бюджета)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разместить на официальном сайте администрации Вышестеблиевского сельского поселения Темрюк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«Об утверждении Порядка составления и ведения сводной бюджетной росписи и бюджетной росписи главного распорядителя средств бюджета Вышестеблиевского сельского поселения Темрюкского района (главного администратора источников финансирования дефицита бюджета)» оставляю за собо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района                                                       П. К. Хаджи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секретарь</cp:lastModifiedBy>
  <cp:lastPrinted>2020-07-06T14:41:00Z</cp:lastPrinted>
  <dcterms:modified xsi:type="dcterms:W3CDTF">2020-07-06T11:41:00Z</dcterms:modified>
  <cp:revision>271</cp:revision>
  <dc:subject/>
  <dc:title>РОССИЙСКАЯ ФЕДЕРАЦИЯ</dc:title>
</cp:coreProperties>
</file>