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                                                          </w:t>
      </w:r>
      <w:r>
        <w:rPr>
          <w:rFonts w:cs="Calibri"/>
          <w:spacing w:val="-12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168,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8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68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68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68 9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42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20-06-15T12:37:00Z</dcterms:modified>
  <cp:revision>4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